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߱��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���   ���    ��   ��   �����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���������    ��� ���  ������ 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�����</w:t>
      </w:r>
      <w:r>
        <w:rPr/>
        <w:t>߱��    ��� ���   ���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���   ���    ��� ���   ��</w:t>
      </w:r>
      <w:r>
        <w:rPr/>
        <w:t>߱��  ��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����������    ������   ������  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���������      ����  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+  June 15th, 1994 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 Chris 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names/product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material, trademarks or registered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                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             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                  Philippe Leyb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IMPORTANT INFORMATION - READ THIS FIRST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this entire file before running PBus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and/or precautions that could cause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file if you don't fully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Buser (all executables and documentation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aterial of Chris 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 reserve the right to quit giving support or releas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and other material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are provided "AS IS" without warranty of any kin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guarantee the correct functioning and/or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ftware.  The authors, or any agent of the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liable for any direct or indirect damage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may not reverse-engineer PBuser in any way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, change or delete any files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free to distribute the original, unmodified PB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provided no fee is charged for its distrib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s charges for online time on 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ther 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INTRODUCTION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crip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user is a quick and easy way to keep your ProBoard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great.  It offers features such as sel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, sorting by first or last name, and pack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an easy to use configuration program.  This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will work with ProBoard 2.0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O NOT RUN ON ANY VERSION PRIOR TO 2.00. 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ION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eatur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llowing is a list of the most important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Buser v1.00� is the ONLY userfile utility of thi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process a maximum of 50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asy to us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y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ast, direct screen writes, even under DESQ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asy to underst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registration fee for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ach the author by sending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ris Ament     : FidoNet     (1:282/3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Snet      (74:7612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 or comments call the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andom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Chris 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: 1200-28800, Dual Standard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 : (612) 431-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: 1:282/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version is free, I will not make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upport, nor will I accept collect calls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via netmail, you will need to poll my syst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 after approxamately 3 working days.  Likewise,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BBS and leave a message, you will need to call back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to receive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EGISTRATIO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PBuser is FREEWARE.  This mean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, and you are free to use it as long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aying me a penny.  Future versions may requir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, depending on how many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 If you choose to use PBuser on a long term bas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ppreciate netmail or a simple postcard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INSTALLATIO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per operation, you MUST have SHARE.EX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!  Failure to do so could result in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PBuser for use on your BBS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B\PUSER\    (PBuser will store its fil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USER1_A.ARJ to this directory, and unarchiv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ER.EXE       (PBuser main executable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ERCFG.EXE    (PBuser configuration program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ER1_A.DOC    (PBuser documentation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(File description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f the above files are missing, it is highly recomm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ontact one of the support sites and get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PBuser Configuration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PBuser to your needs is simple and easy. 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cluded configuration program; PUSERCFG.EX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tect the presence of DESQview, and vide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eated accordingly.  Below i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username    : Convert the entire user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wercase, then conve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tter of each wor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s and other non-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 are ignored.  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II characters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is point on,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calle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:  'jOe� C�OoL'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'Joe Co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handle      : Handle/alias will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address     : All three lines of the add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location    : There are three posibiliti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including Partial, F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f.  When PARTIAL is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cation will be formatted. Wh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selected, the loca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ted.  In addition, any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comma (,) will be remov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useful if users include th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'city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:  'MarKVillE, WI'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'Markville, Wi' using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ption, and to 'Markville'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cking         : Enabling this option will tell PB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delete all user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e flag set to TRUE in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method     : Determines how the user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rted.  Choosing First name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sing the users first nam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oosing  Last name will s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last name.  Setting i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disable sorting.  Th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utomatically sorted from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leas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file path   : Enter the full path (including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location of your userb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iling backslash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matically should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keys that perform the basic fun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Buser Configuration program.  A short 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(s)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/Right arrow  : Move to the item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/Left arrow : Move to the item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/Space     : Select/toggle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(ESC)    : Save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        : Abort 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           : Run PBuser. 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to run PBuser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unning PBuser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FORE USING THIS UTILITY, MAKE A COPY OF YOUR USER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AME IT USERS.SAV.  AFTER RUNNING THIS UT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Y RUN 'PBUTIL UF' TO REINDEX THE USER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PBuser, simply type PUSER.EXE on the DOS comman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.  PBuser will then execute, and update your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information that you provided in PB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.  Prior to modifying your userfile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user will create a backup userfile called USERS.BAK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created for safety purposes so that your userba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d easily if any problems occur during the update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UN 'PBUTIL UF' AFTER USING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Conclusion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s my first attempt at a meaningfull form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rogram.  It may not be perfect, but I did try my b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I can do.  If you see any error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feel that an area should be explained more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act me.  I am working on several other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oard including a callback validation system, a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utility, and a FILES.BBS formatting utility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nouncements in the PROBOARD echo when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ady.  If you are intersted in beta testing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ion system, send me netmail with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along with any other information that I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.  I will make additions/revisions to PBuser only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eve word that you a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OF 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