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 FDM to PCBoard DIR File formats (RBBS v17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utility will take an RBBS File Management System Fil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DIRxxx file (where xxx is the FMS contro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DIRxxx files for PCBoard already created, FMS2P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y information to it (Assuming you called all of your DIRxxx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on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format of the program is FMS2PCB.EXE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2PCB.EXE will create any of the DIRxxx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f you have any questions you can reach me on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1)489-3558 [HST 1440] Sysop,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1)489-7558 [300-2400 Baud] Sysop,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on these Networks in the Sysops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'NI-net, RIME and 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am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Thank You goes to Randy Sun and Rem Hunnewell for their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ogram reliable and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