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   �����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 � �����    �     �����   �   ����� �  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� � �����    ����� �   �   �  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   �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</w:t>
      </w:r>
      <w:r>
        <w:rPr/>
        <w:t>o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</w:t>
      </w:r>
      <w:r>
        <w:rPr/>
        <w:t>Ŀ �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���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o   �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ĳ   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</w:t>
      </w:r>
      <w:r>
        <w:rPr/>
        <w:t>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- OTHER BBS TYPES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UPPORT 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   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give your BBS callers a real ni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ffline? Ever had Users complain of the hassles of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and file lister/viewer utilities with BB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that quite typically run 1-5 megs on most decent sized BB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improve the image of your BBS to your callers?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such a nice offline user catalog, wouldn't it be nice to p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eys and have it built right of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version 3.48 meets those needs in a superb way!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signed by me for use on my own BBS back in 199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good customer compliments and many very nic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being made available on a Shareware basis (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) to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pecifically designed for PCBoard BBS systems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any other BBS System using text files to conta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names/sizes/descriptions on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echnica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has very colorful menus, complet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highlight bars, File Directory selection from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Single File Directory(s) and Entire Catalo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Search features across Single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super Picklist* features, ability to include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creens and advertisements. It can handle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or multiple-line file description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rary's files. RMS Catalog currently can support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Listings and Descriptions information. Each of these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contain up to 3000 lines of Filenames and summary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RMS Catalog supports foreign language fil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 And lots more packed features! Requires: 640k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or RMS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BUILD V1.4 is a super tool to accompany RMS Catalog. It is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. It can use your PCBoard DIR files and DIR.L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quickly build your RMS User Catalo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uild full-scale catalogs of multi-megs, and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build small catalogs that can run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ext files from another BBS System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name(s) of your Listings files in an RMS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file and then use RMSBuild to build the RMS Us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om that point! (Se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  (continu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ally serious about upgrading the impressi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r callers, this system should be a must on you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your valuable time to do th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nice BBS Files Listings for your caller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 NAME = RMS34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                                  (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SYSTEM V3.48 / RMS BUILD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system for PCBoard and other BBSs. Menu-driven Sysop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/edit data files of your BBS file listings that call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lassy offline user catalog program. Both Tools &amp; Us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s have colorful menus, scrolling windows, highlight bar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/print/picklist* features, custom BBS info,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online editing tools, sculpted menus, more! Sharewa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p a Function key on *any* line of a product description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aved in a memory list. Tap another Function key and bingo!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rinter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and not the author nor 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, RMSBuild software and this document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1992,1993 by Rocky Mountain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is NOT in the Public Domain. RMS Catalog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or not the program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of the software beyond the 30 day evalu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quires registration of the program.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beyond the original evaluation perio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may modify any of the RMS Catalog program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isassembly, de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or reverse engineering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may be copied and distributed to other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conditions above,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ll programs and files must be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 files, including these document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 license information must be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 copying fees may be assessed other than the basic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mediu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MS Catalog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(s), nor be included in any package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, without the express written consent of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of Bulletin Board Systems may make RMS 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by their callers as long a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embers of the Association of Shareware Professionals [A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tribute RMS Catalog without need f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 (continu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software and Rackware vendors may distribut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ritten permission from Rocky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t is. Short and simple. Follow these instru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 and operational in short order on both the Sysop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Program and the RMS User Catalog Program.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ight-forward in usage and quick to lear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files in a separate subdirectory. Use a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MS. It can be on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ing your favorite ASCII text editor, edit the file: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le width: LOGO *must* be less than 78 cha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is is your BBS logo/ad screen for Prin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 User Catalog. Any Ascii character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se of box and ASCII characters &gt; 127 does not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on some dot matrix printers. Printers which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ode will be able to print th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your favorite ASCII text editor, edit the file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quired file width    : 78 characte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lines per Box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ext must be inside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TAIN the Box characters and use the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# of Boxes to use is Sysop's choice. Delete all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wish to use. Block copy more box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if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is is the BBS Information that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tion #1 of the offline RMS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RM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: Enter Your BBS name  (Max of 30 chars,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: Enter Your alphanumeric Serial # we send you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 If unregistered, this line should be 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3: Y or N. Foreign Language File Att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4: Foreign Languag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Build Directory Information File: R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un the RMSB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oose menu item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pecify your PCB DIR.LST file to the RMSBuild Pg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either Append or New for the RMS.DI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Esc key at the prompt to abor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RMSBLD reads the DIR.LST file specified. Builds R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Each DIR file can have up to 3000 line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To edit the Build List, simply execute Option #2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Keys to Add to or Delet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(continued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dit RMS.DIR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Required File Width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ls # 1-30   : Full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ols #35-69   : 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Foreign Language File (optional) template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(for example RMS.SPA) and edit your new file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User Catalog Pgm to make sure thing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s. (Yes, sometimes its tight squeezing thing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o build the full RMS User Catalog for your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un the RMSB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oose menu item #3 and build the Us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Zip up the Required User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MS.EXE     4) RMS.CFG     7) The Foreig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NFO        5) RMS.IDX        (optional), such as RMS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LOGO        6) RMS.LIB     8) RM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REGISTERED PGM NOT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Build program will show an "Unregistered"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Main Menu screen. Program functionality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Once registered, this top line will sh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 Catalog (for your users) will show a simila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plus it will show an unregistered screen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enter key allows the program to finish it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will likewise replace the first with a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" and your name notice, plus disable the exit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registration fee is very inexpensive for softwar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 by 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CHNICAL: OTHER BBS SYSTEM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make no warranties of the programs usability on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other than PCBoard, RMS Catalog has certain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if its required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Files that contain the BBS File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to be ASCII files, with a maximum width of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used. RMS Catalog will actually read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r text files, but it will truncate things off a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f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BBS systems, our BBS has a utility program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files to PCB DIRxxx format files in a work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It is available for download. These DIRxxx fi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referenced in the RMS.DIR file and used inst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atalog building option #2 in RMS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MPORTANT! These Ascii File Directories Listing should *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#1 on SECONDARY description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manually build RMS.DIR to list the DI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criptions. Then when the Catalog Build optio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go out and read your Files and 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, everything should go well, if you respect RMS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 But since we only a PCBoard system, we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d QA testing using RBBS, Wildcat, Spitfi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DUCT AND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echnical assistance, please give us our BBS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to the Sysop and take advantage of th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vailable there. The latest product vers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up there for download. Registered users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access to the RMS Software Support Conferenc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, you can complete a Script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cessary credit card information -- or -- you can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o us -- or -- you can call our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1-967-9536). We will process orders as quickly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Please leave a message to the Sysop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, in order to get your registration prompt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k you very much for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01) 96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: (801) 963-8721  1200 -  2400 Bau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1) 963-8720  1200 - 38400 Baud USR D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KNOWLEDGE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 all those individuals who helped us test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Our offline User Catalog program has been in us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BBS since 1991 and has gone through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gnificant improvements during that time. At each stag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very appreciative of those who helped test ou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I wish to thank my wife and son for their patienc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was working on these programs and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acknowledgement is made to the PCBoard folks,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for the very fine BBS system that the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XTRA.TXT    Pkzip AV Information File From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BBS Information File for RMS User Catalog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          BBS Logo File for RMS User Catalog Pgm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CFG        Configuration/Key File For RMS Catalog, RMS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DIR        RMSBUILD File with Directories Paths &amp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DOC        RMS Catalog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EXE        RMS User Catalog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IDX        RMS User Catalog Pgm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LIB        RMS User Catalog Pg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.ENG        RMS User Catalog Foreign Language Tex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BLD.EXE     RMSBUILD Catalog Building Tool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YMTN.BBS   File with Rocky Mountain Software BBS Logo &amp;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R M S   C A T A L O G   V 3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LEARLY, LEGIBLY and EXACT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:_________________________________ (7 -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    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:_________________________________ (For RM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  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    *  DO NOT SEND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Check           ** ALL ORDERS TO BE PAID IN $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cing    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 Catalog V3.0 and RMS Build Tools      $ 25.00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(Utah residents only)           $  1.56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mitted -------------------------------------&gt;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rial #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REDIT C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redit Card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Visa/MC)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   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        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Signature REQUIRED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your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1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t Lake City, Ut 841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801) 96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 : (801) 963-8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erials (C) Copyright 1991,1992,1993  Rock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