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e from RWDir 2.x to RWDir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4-30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is supplied (RWDUPD3.EXE) that will perform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effect the upgrade from RWDir 2.x to RWDi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GRADE.EXE PROCEDURE WILL RETAIN ALL OF YOUR CUSTO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FIGURATION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afety's sake; BACKUP your \RWDIR directory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ne tradition of "RW" utilities, you'll find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ompletely safe and Totally Automated! We did the wor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n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ackup your \RWDIR directory. (just in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nzip (or copy) the contents of RWDIR30.ZIP into your \R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You WANT to overwrite existing files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included in this ar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ype RWDUPD3 and press ENTER. Allow the program to perfor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s that it is designed to! Each and every step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and you are always given an oppertunity to sk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. In order for the upgrade to work properly, you MUS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o perform EVERY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ats it! Run your HEADS.BAT TWICE. The first time throug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Menu's and Headers like always, but i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process-dates to your .CFG files. The second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t (and forever more) it will run MUCH FASTER; avoi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necesary reprocessing  of unchanged 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your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new features in RWDir 3.0! Be sur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DOC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ware Shareware PCBoard; -=RWBBS=-  SUPPORT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ers:  (708) 395-1253 (HST/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thers:        (708) 395-1355 (V.32 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 SUPPORT:     (708) 395-6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^^^^^^^^^^| registered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A/MC registrations accepted Online, or use th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[end of doc]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