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LITTER 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er will take your DOWNLOAD.TXT file and split it into 2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ontaining all records of files uploaded (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hat I have any need for) and the second contai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of files downloaded. (this I just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busy BBS your DOWNLOAD.TXT can be huge, and for a lot o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good.  So I wrote this little utility to get rid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size but keep the uploaded by info in case o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particular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er gives you the option of deleting the original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cess it. Or if you like you can just copy it out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ne is a FREEBE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trouble with i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9 Moatse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. 1 Box 2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iladelphia,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7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 1-615-458-9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.4k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