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>
          <w:rtl w:val="true"/>
        </w:rPr>
        <w:t>ڱ����� ڱ����� ڱ� ڱ�� ڱ��         ڱ����  ڱ</w:t>
      </w:r>
      <w:r>
        <w:rPr/>
        <w:t xml:space="preserve">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Ŀ���� ���Ŀ�� ��� ���������         ���Ŀ�� 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������� ��� �����</w:t>
      </w:r>
      <w:r>
        <w:rPr>
          <w:rtl w:val="true"/>
        </w:rPr>
        <w:t>ٳ�� ڱ</w:t>
      </w:r>
      <w:r>
        <w:rPr/>
        <w:t xml:space="preserve">����� ��� ��� 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���</w:t>
      </w:r>
      <w:r>
        <w:rPr/>
        <w:t xml:space="preserve">Ŀ�� ��� ���   ��� ������� ��� ��� 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��� ��� ��� ���   ���         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��� ��� ��� ���   ���         ������  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oard Utility To Trim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Ray No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Way BBS (215) 623-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MDL is a simple utility which will trim your ever growing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to any number of days.  It can be run while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ctive as file sharing is honored.  It takes about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im an existing one meg DOWNLOAD.TXT file.  Perfect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you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vided "AS IS"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  YOU USE THIS PROGRAM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any damage caused directly or indirectly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ability to use this program.  I will not accept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ystem damage, loss of profit or any other speci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damages resulting from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effort has been made to avoid error and moderately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has been performed on this program, however, I do not warr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fit for any purpose or to be free from error and disclai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for actual or any other damage aris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MDL is offered FREE to all registered PCBoar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MDL requires two command line arguments.  The 1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name and location of your DOWNLOAD.TXT file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days to re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TRMDL C:\PCB\MAIN\DOWNLOAD.TXT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ARNING! - No backup file is created.  If you want a .B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it before running TRMDL.  Although I could hav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 .BAK I could see no reason i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PCBcopy C:\PCB\MAIN\DOWNLOAD.TXT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running while other nodes are active there is a miliseco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an create a new DOWNLOAD.TXT file.  If this happens TRM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arn you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RunWay BBS (215) 623-6203, SaltAir, 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on ILink and Smar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is Copyrighted by Clark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