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YCB 1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day/Yesterday Callers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9-92   Ver 1.1 Bug fix and new feature releas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inor bug.  TYCB was no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.DAT file on a daily basis if a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bulletin was not being used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YCB kept an ongoing list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callers, FIXED.  The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dded was a suggestion by Alex Mott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4/004.  TYCB now allows configur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to be EXCLUDED from the lis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that is placed in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shown in the Today/Yesterda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ir access is above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configured.  This allows Syso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selves from being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2 will now look into the GT.CNF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here TYCB will read the USER.CT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ocation.  This is do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ttle more useful for those running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was added at the request of Jon H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2/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7-92   Ver 1.3 adds the ability to place a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t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21-92   Ver 1.4 now has the ability to detect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and not increment that previous call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lso adds one item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 can now optionally place an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Sequence at the beginning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YCB?  TYCB stands for "Today/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Bulletin".  TYCB is a simple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oth an ANSI and ASCII listing of Today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s Callers.  The program is designed to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!  This program should be run either in the GT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TLOGOFF.BAT.  TYCB will read the caller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, then proceed to lookup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.CTL file.  TYCB will continue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aller until the date changes.  On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ate change, TYCB will create the "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 Bulletin", discard the "Yesterday's Inf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ollecting information for "Today's Info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day's Info" will be held in a file called TYCB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in your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y system on a daily basis.  Well while I'm at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sers that called yesterday for any us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C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TYC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TYCB Configu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 Your BBS Name:   Unknow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 Yesterday ASCII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 Yesterday ANSI: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 Today ASCII: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 Today ANSI: 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6. Configure ANSI Colors        7. Minimum Access: 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8. Exclude Access Lvls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9. Include Total Calls  YES  A. Add ANSI Clear Screen?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)ave and Exit   [ESC] Abort and Exit   D)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esterday ASCII: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terday ANSI: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day ASCII: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day ANSI: 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nimum Access: 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xclude Access Levl: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ccess level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DE from the listing. 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levels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nclude Total Calls:  This option allows you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otal Calls"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  If you select YES,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plac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, otherwise the tota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ANSI Clear Screen: This option allow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dd an ASCII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ould like your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elect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and  3. A valid USER.CT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PATH directory.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run TYCB either in the GT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 file and your 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C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C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TYC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)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n absolute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