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CD-RO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2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 includes support and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Vince Sorensen   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Armstrong Bay                     Sup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na, Sk., Canada   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4N 4G7   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F1 gives context sensitive help where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UCDMGR.EXE somewhere i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create file listings with THE ULTIMAT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directly from the CD-ROM, its preferable to use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with the CD so that you have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figure THE ULTIMATE CD-ROM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, and to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irectory. The format of IMPORT.CNF is expl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"Import File Listings - IMPORT.CNF"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ne of the Utilities (CDUTIL.EXE). If you are still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o use the IMPORT.CNF, or are only impor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rectories, simply use the "Import File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" feature,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previous version of the Ultimate CD-RO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sh to convert your current databases, you'll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CVTUCD32.ARJ from the Superboard BBS 306-789-8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houroughly tested under 4DOS, MS-DOS 5.0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, Stacker 2.0, and SMARTDRV.EXE. If you encounter any problem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the author on the aforemention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ck Floppy Disk" feature will be slower if you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call COMMAND.COM directly. If there isn't enough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ap to DOS to get the directory information after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create a backup of your data files before impo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s with an untried format. You can always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with the "Remove Files in a Directory" feature, bu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, and saves disk space, if you simply revert to a ba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one a lot of deletions, get a copy of "THE_CDpk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ck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