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to registered users of U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profit, is $40.  Please print the file REGISTER.FRM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print out the form by issu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