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ss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Hair is a resident file look-up program which will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s in your collection while viewing a filelist in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formation in hand making download, or other decisions,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are better inform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You might use it while online with a BBS to determine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s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You might use it offline in RoboComm while viewing the "availabl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determine whether a specific file duplicate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have, is a later version, or is an entirely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f you are a PCBoard sysop, you might use it while using PCBfi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. CrossHair will point out earlier versions on your boa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exist, and will tell you which file directory they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in which different versions appear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ompletely eliminated by using Cross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 extent, CrossHair will work with any foreground file-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. The idiosyncrasies of som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cally dealt with so that CrossHair will read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up the filename under consideration.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nclude Robocomm, PCBfiler, and List. Other programs, such as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in the default look-up mode which depends upon the filen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screen position and a moving cursor to indicat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In other programs, such as Telix, it is not possi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at from the appearance of the screen.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 loses some of its automatic nature but can still be us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rossHair can be used, some configuration is required to prov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to look up. If you are a PCB sysop,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 from CNAMES by PCBINDEX which is also a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f you are not, you will need to do some setup a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Hair is distributed as is. The author makes no repres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fitness of the software for any particular purpose and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. The author will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taff employed for support purposes. If you have a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r features you would like to see implemented, use the comment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 Alternatively, I can be reached with msg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ions BBS (202) 547-2008 in Washington DC or Toad Hall BBS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-2427 in San Carlos, CA. All suggestions will be evalua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Hair is distributed as shareware. This means you can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fore you decide to register it. If you are using it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you should register it. You can copy CrossHair or any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to anyone else, provided that neither the program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ltered and that you do not charge a fee.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, distribution, or packaging cost, the price of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less than an equivalent package sold through retail 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provid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ful, CrossHair should be able to find the informatio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sychological instant, i.e. what "seems" instantaneously. To achiev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ut into a format which permits such rapid a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data is done by PCBINDEX. As a final step, PCBINDEX spa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RTF which alphabetizes the entire filelist so that CrossHai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nd the alphabetic neighbors of the targ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ORTF by Vernon Buerg must be on the path for this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future versions, of PCBINDEX to function. SORTF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but it can be found on nearly any BBS, and probab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package, under the name "sortfnnn.zip" where nnn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steps below to setup CrossHair. Setup is slightly diff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in a PCBoar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SORTF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an environmental variable PCBDI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cbdir=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tement can be typed from the command line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Hair or expect to use it infrequently. Otherwise it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utoexec.bat file. In either case, be sure there are no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als sign. This is the subdirectory in which both PCB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Hair can expect to find its control files. It need not b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can coexist with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PCB sysop, the argument should identify the PCB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With that information, CrossHair can find CNAMES (in \pcb\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that it can locate all of your file directories and listings (di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. PCBindex can deal with errors (missing files) listed in CN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time in the long run if CNAME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OS gives you an error message ("Out of environmental space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large enough. If your environment is not large enough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the size a tad. That is done with a shel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ommand.com /E=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environmental size is specified after /E.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hell command, the default environmental size is 250 under 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60 with earlier versions and you will need to increase i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the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working in a PCB environment, this step can be skipp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are created for you automatically by the next step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file is called pcbxh.dat. You must create i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          Physical Loca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:\DIRS\DIR2        V:\HARDWARE\      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:\DIRS\DIR3        Z:\WP\               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:\DIRS\DIR4        Z:\DTP\              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:\DIRS\DIR5        X:\BUSINESS\    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text files which contain filenames must be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The physical location and description are optional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they are feed back to you with CrossHair "ALT L" comman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is control file must be called PCBXH.DAT and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pointed by the environmental variable PC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Hair works on text files rather than the actual filenam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any kind of BBS, you already have the text files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have are files, you can produce text files b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ich contain files to a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j:\mydir &gt;myfile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PCBindex witho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pcb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will take a few moments and you can watch its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you are now in position to run CrossHai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re will be a file called xh.xdb in your pcb directo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"xh.exe" and "pcbindex.exe" in a util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re is no advantage (or disadvantage) for "pcbxh.dat" or "xh.xdb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d or located in the same subdirectory as CrossHair and PCB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Hair can be executed either in a resident mode or nonresident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resident mode, all input is taken from the keyboard.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rossHair looks at the screen and positions itself in your file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t thinks is the targeted filename. If there is a file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match for what it thinks is the targeted filename,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positioned on that match. If there is no match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on the filename which precedes the targe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CrossHair in the residen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oads CrossHair. You should see a message telling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CrossHair and how to remov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key(ALT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cause a screen to come up similar to the one below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will remove all CrossHair screens. Because you loaded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Hair will read your screen and what is at the cursor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t the moment is the DOS prompt. If your promp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nday", for example, the CrossHair cursor will rest 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phabetically precedes Monday (in my list, that is MODEM2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mpt begins with the characters "C:", the CrossHair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n a filename which begins with "C-" or "C2". In any case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FRED12.ZIP    11740  10-31-91  Alfred - The Desktop Butler v1.2:  MS-Windo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| 3.0 program that sits at the bottom of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| screen, providing a menu for instant acc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:\WINDOWS\UTIL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:\DIRS\DIR3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indows: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ADVID105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AGREP201  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AHEAD     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ALCHMY14 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ALERT14G  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ALFRED12  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ALIB12    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ALINT10   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ALLCC251  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Hair now operates in a obvious way. As you move the bar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description changes to match the operative file. The file bo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n alphabetic order and the area number in which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box is displayed only if you hit ALT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numbers are not meaningful for any conferenc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returned by the ALT L command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avigate in your files list with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  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   Dow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   Up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   Down 1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Go to the first file (alphabetically)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Go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L           Display loc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keys      Go to file whose next letter is the one I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   Return to host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up a specific file, just start typing in the filename.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ree or four letters, your bar will be sitting on top of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by the time you've type MON, you know you have n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DAY". To look up a second filename, you have to termin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 a navigational key or a return. In the screen above,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tters A,L,F your bar would be on top of ALFRED12. If you the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PKZIP and did that by typing P, the bar wouldn't mov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 would think you are looking for a file starting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FP."  If you hit a return or navigation key first, then the bar w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rossHair with a host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rossHair resident, load the reader or communication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and goto a mode in which you are looking at a lis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using any of the specifically configured file reade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mm, PCBfiler) CrossHair will probably still read the screen correct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you can still use CrossHair to look up what is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irst few letters of the filename. The considerations of look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pply to the CrossH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h /n    load CrossHair as a foreground (non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h /u    unload CrossHai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.    activate resident Cross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-up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ner in which a target file is determined varies fro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only clue that CrossHair has with respect to what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, is the appearance of the screen. Consequently, CrossHai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o your host is before it determines what its target is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hosts have not yet been described within CrossHair, it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utomatically. It will work however, in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ob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Comm should work correctly in both the "available 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ed" file sections. In robocomm, the cursor location not relev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 is the one under the blue bar. To look up a file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r and hit the hot key. CrossHair with then emerge with its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atch in your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CB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Bfiler, both the cursor location and the bar are irrelevant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 in column 10 of the line on which you are loca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receding line on which column 10 does not contai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vides no clue about the filename under considera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ways located on the last screen line and CrossHair's pupil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yet work. When List is the host reader, CrossHa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s if the target filename is the final one displayed. Th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at it is better to be right some of the time than non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ed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Qedit, CrossHair determines the target filename as it do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eaders other than those specified above. The target fil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cated at column 0 on the line on which the cursor is 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a space or tab, then CrossHair examines line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ne until it finds one in which the first character is no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vironment in which you are operating is not described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n you won't get automatic filename lookup with CrossHai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 is brought up, the cursor will probably be at the end o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beginning with 'Z'. To find a filename, you will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Very likely you will be right where you want to be by the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3 or 4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INDEX must be run before CrossHair. It gets all the informatio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vironmental variable PCBDIR and needs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INDEX creates two files pcbxh.dat which describes your system and xh.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art database and part index file which tells CrossHair in what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listed and how many bytes into the file that specif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It must be run whenever the file listings have chang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batch file control, you might wish to include it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outine you use. However, it is relatively fast and can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out significant time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can be configured to use an index of file loca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file locations change. That update is perform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with PCBfiler via the mechanism of running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.bat when changes are made. The CrossHair index can be upd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by adding the command "pcbindex" to refresh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xh.xdb should not be modified manually, pcbxh.dat is a fl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with any text editor. You can add listin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CNAMES such as off line directories. However, since pcbxh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whenever it becomes obsolete, (and will therefore eras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ade) what you will want to do is put any additions into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cbindex from a batch fil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newstuff &gt;&gt;pcbx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INDEX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INDEX does have a few command line arguments which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to anything discussed heretofore. They do produce some fil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 and exist because all the information is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CB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Creates two batch file called go.bat and 4go.bat. The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you to the directory which includes files. E.g. if you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go 43, the batch file would take you to file area 4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"4go.bat" is identical in function, but it i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er, and works only if you are using 4dos.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one to a pathed subdirectory and delet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Creates a text file of all filenames. The fil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which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Force a run of pcbindex even though all files are curr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only if your system doesn't properly time stamp files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INDEX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limits to the operation which are: 100 conferences an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ies and unlimited filenames. These limits are no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ut are practically necessary because PCBoard and CNAM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ownload directories in different conferences. Wh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 the operation of PCBoard, it is desirable to weed out th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ion of Cross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en I bring up CrossHair, no filenames are displayed and all I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ox are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robably exceeded the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if you are running resident under Robocomm.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s=" specification, reboot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description display is not consistent. Sometime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the filename under the cursor, sometimes it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dex (xh.xdb) is not up to date. CrossHair depends o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bytes beyond the beginning of a dir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begins. If you change the dir file, that 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at all points after the point at which i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files displayed in the files box are not related to what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 communicates with the display program via w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 the cursor position. But it does some interpret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first to see if the screen display is produced by Robo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iler. If it is it knows how to find the active fi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ursor is located. If it isn't, it assumes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word on the line on which the cursor is located.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filename, it will look up that word anyway. I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n't work that way, it is not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 should come up and do something, even if it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do. If you then type in the filename, you should be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ight location by the time you have typed 3 or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rossHair seems rather slow on file-descri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ddressed primarily to 286-users. As a point of refer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sense any delay on a 486/33. In the most advers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(a 386/20 with four-way clock splitting under DesqVie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ppears to be approximately 0.15 sec which, in my vie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line acceptable. The tradeoff is between memory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 The former was chosen because I wanted it to ru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omm which wants a great deal of memory. The cost in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to be about an order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