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 Z Board Documentation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) 19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==  Z Board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BOARD is a Menu System Utility which allows BBS SysOp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ulletin Boards to New User through changeable .COM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edited using The Draw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== Installation 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simple. Create a directory on your Har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ZBOARD and decompress all files there by using the INST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program. That's it. Z BOARD will run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ollowing files with The Draw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  KEEP THE SAME NAME AND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S   COM       736 02-02-93  1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_01  COM       712 02-02-93  1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RS_01 COM       587 02-02-93  1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_01  COM       734 02-02-93  1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NE_01 COM       663 02-02-93  1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EC_01 COM       736 02-02-93  1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R  COM       561 02-02-93  1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ile(s)       472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Your BBS Registration form MUST have a ".TXT" extensio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".TXT" file in the directory. Z BOARD reads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you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== Registration =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int the Sample.TXT form using Z BOARD!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with your check or Money Order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call me voice at (801) 942-2533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I will be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 Z BOARD is only $10.00. Your can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from our BBS, File Area 57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 name of your BBS placed on the Main Menu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"Thanks For Calling Your BBS Name" on the Clo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22.ZIP AND EXPGEN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Supported Utility for introducing y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 Available on major BBS nationwide including PCBoar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. Express22.zip is the complete version with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and menu screens. Expgen40.zip is a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hich omits just a few of the opening screens.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.. It may just be what you are looking for to help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