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27-93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Check for optional 'Reaso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eneric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8-93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