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BS List v1.2 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Source code for any enhancemen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ists all additions/future enhancement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PPE, first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'B' (File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  Choose 'B'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 the highlighted bar to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ame/Loc of Default CM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one defined, hit F1 for furth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one defined, hit F2 to edit it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location of BBS.PPE.  Once inside and edi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1 for additional help on how the CMD.LST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that -- just boot up your node, and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hn Her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