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LiST!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 P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Wild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 is the best BBS listing program avail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5 line comment field, and a configurable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is more configurable then any other PPE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it around so it looks no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or you can take it right out of the box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wesome, and will require N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nice things about BBSLiST is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ecompress BBSLiST into a directory, preferably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dit CMD.LST so that BBSLIST will run the PP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use the system bulletins (I don't) then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B, and it will act like it wa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BSLiST is now ready to go!  It is preconfigur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, so you won't hav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, follow the quick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nfiguration file is BBSLiST.CFG.  I a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cument it in here, because it is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look at the end of the CFG file for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TOP and BOT file, which ar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bbs list, respectively.  Although BBSLi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truly awesome TOP and BOT by SouL SeeKeR[MAD]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hange them.  It's pretty easy.  Just chang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change the top of the list, and the BO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BBSLiST.INF file, which is the infofor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that you use to add a BBS to the list.  It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xtended information about a BBS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, you need to check out the BBS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BBSLiST.STR (strings) file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major prompts.  These do not need to be describ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hink.  There may be more prompts then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program is updated more the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in all of these files, when it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, in case you don't know what that is, it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SHOWS YOU SOMETHING ASKING YOU FOR INPUT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ally stupid not to know what a prompt is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PCBoard handle i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have a standard PCBoard "? ( )" 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depending on the prompt.  If you want to be c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ave a colon ":" or something, add a "_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this may bring you some probl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prompt that doesn't have an undersco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, it is not suggested that you put one the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give you an example.  If you are EDI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then if you have the standard "? ( )" t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you can use the arrow keys, and the ins/del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, to edit that field.  If you have just a col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do any of that. 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you enjoy this PPE.  Here is a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's (Don't forget that by the time you read thi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be more 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as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BB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all the latest PPE's on Darken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A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PROGRAMMiNG LANGU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