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Enter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26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ppe that let's you display different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(ENTER)' prompts. You can customize your own promp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418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ENTER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different prompts by creating a new 'prompt#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equentially displayed promp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up to display spinning, moving etc prompt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 gives the number of lines following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up the prompt, a YES if you want these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s (with certain prompts this gives a better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number that is used to delay the displaying of th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number is used in a for loop and therefore is somew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, you'll have to experiment a bit to see what loo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reated the new prompt don't forget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mpts available in 'ENTER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under handle El GaTO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have added some prompts that c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istribution don't hesitiate to contact me. In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going to hardcode the nice prompts in the matrix and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ispla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