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BOTHALL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1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   date: 06/10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by A. Segura  (All Rights Reserved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the generation of a bulleti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PCBoard @ color codes, contain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the valid callers to the bo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ALL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SBG Online! BBS * Sterling, VA * (703)450-9456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Min User Name            User's City              Sec Baud  C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9 10:05   6 Dick Riggins         Alexandria, Va            50 14400 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8:38   3 Robert Burlan        Phoenix, Az               30  9600  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6:35   1 Arnold Shoeman       London, England           10  2400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2:03   3 Guy Lombardi         Indianapolis, Indiana     30 14400   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BOTHALL.PPE (c) COPYRIGHT 1994 by Al Segura  REGISTERED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TA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..SBG Online! BBS * Sterling, VA * (703)450-9456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ec TOTAL Files  MESSAGES# Cmnt SECURITY  D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User Name          Lvl Call Dwn  Up  Read Wrt Left Vio Pwrd  L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7:54 Nick Rakroshis      15    1   3   1     2   0    0   2    2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3:43 Dick Riggins        10    2   0   0     3   1    1   0    0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20:18 Rob Fanardo         70   58 631   2  1320  10    1   1    1 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03:03 David Culpall       20   20   7   0     0   0    0   1    0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BOTHALL.PPE (c) COPYRIGHT 1994 by Al Segura  REGISTERE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BOTHAL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BOTHALL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BOTHALL.CFG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      A configuration file is provided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his/her own custom change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Your Board Name goes here, see sample CF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ord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B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bel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at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im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i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Us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it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au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al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stO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U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Dw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R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W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mn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Vi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P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wnL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Name of your BBS for header line, 77 hard charac. (you d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Security Level to begin highlighting as speci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Maximum number of entries in bulletin (1 to 3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User name #1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User name #2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User name #3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: User name #4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8: User name #5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9: Security level if a security specific display file is desired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ecurity is required, ente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Border Color of bullet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 Nam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Bulletin Labe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day's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odays's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Minutes on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User'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User's C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Special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User's modem 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User's number of Cal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User's Last-Date-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User's Total # Up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User's Total # Down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User's Total # Messages Rea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User's Total # Messages Writt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User's Total # Comments to Sys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User's Total # Security Violation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User's Total # Password Failu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User's Total # Download Limit Reached Warn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Registration Key  (Free from SBG Online! BBS--on NEW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can be installed in valid desired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such as:  the text display files SCRIPT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BTEXT locations 192 or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the PPE executes, it generates two text displ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alled ACALL and the other called ASTAT, bo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the PPE file.  The files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INTRO file, a regular bulletin file,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means. (The files can also be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specific level such as: ACALL20 or ASTAT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ull path is entered in th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recommend placing the PPE in PCBTEXT location 192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 !C:\PCB\PPE\BOTHALL.PPE  (To do this,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PCBTEXT.EXE, enter name of file such as PCBT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, enter 192, then enter the P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creates two .TMP files which it us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color coded bulletin.  They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move the UNREGISTERED stamp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REE registration key (703-450-9456)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ious how many people really us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.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by mail at:  A. Segura, P.O. Box 1089,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LLC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 A. Segur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 A. Segur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