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Cal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Tranquility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quilit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asaw, AL  36671-03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J &amp; J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1-205-457-5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1:3625/44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OG is presented as Freeware. (As all PPEs should be) It is NOT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.  The Source code is included for you to modify to suite your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are not permitted to distribute i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OG is presented 'as is' without any waranty of any kind.  Use i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are allowed to distribute this program as long as no charge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.  A nominal charge may be levied for th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pack the archive into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the configuration file (CALLOG.CFG) to suite your nee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file is structur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.....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2.....Number Of Lines to Kee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.....Name of fil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.....@X code for Pers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5.....@X code for Person'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6.....@X code for Person's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7.....@X code for Person's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8.....@X code for Person's 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9.....@X code for the div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Load PCBSetup, Select 'B. File Location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'D  New User/Logon/off Questionnair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ut the full path and name of CALLOG in the 'Name/Loc fo Log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.' field.  If you alread have a logon script then edit it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+the full path and name of CALLOG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f you don't have one already set up, use PCBSetup to edit your bullet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nd add the new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it works for you as well as it has worked for me.  I've been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for 5 months without a h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