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:  PCBMCHG.EXE - Compiled on 03-13-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:  This Program Will be VERY useful to you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same Info from your master PCBOARD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Need to ONLY change the Modem(s)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de Directories. This Pgm.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 for up to 10 Nodes, If you want mor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I'm NOT responsible for anything this might do to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or Computer, I use it on mine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problems! and I'm Using PCBoard Ver 15.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None! (FREE), But if it works for you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Send something that's great, Help Off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s of ALL these $15 &amp; $20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PcbMchg has been made for my PCBOARD Version 15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change the Modem DATA in your PCBOARD.DA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in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51 to 57 inclusive, are alter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make a copy of your PCBOARD.DAT to PCBOARD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made this program because all my modem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all the Nodes, and I Know PCB will run from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and use command line to set the modem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lem I have is, some of the doors only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node, and assume's the PCBoard.Da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consequently I made this and It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Board, It will copy your MASTER PCBoard.Dat and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ges you ask for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unzip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B directory, and Change the PCBMCHG.CNF to your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MCHG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        ; How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CB                                            ; Master PCBoard.D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CB\N1                                         ; Node 1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CB\N2                                         ; Node 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                                ; Node 1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2F                                            ;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00                                             ;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                  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0=0E0M0H0                              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0H1                                    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                                ; Node 2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2F                                            ;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0                                             ; 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                  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&amp;F2*H2M0S10=30S2=255&amp;D2H0             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0H1                                    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 Node 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fter Column 50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CONTAIN how Many NODES you want to Alter.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your Main PCB Directory PATH (NO TRAILING BACKSLASH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's 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PATH(s) for as Many Nodes as you entered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 I only Used 2 Nodes, when you want to ente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ere's  six (6) Lines of MODEM DATA for every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LY FOLLOWING THE NODE PATH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T.BAT - Batch File Sample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CBDAT=F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M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e Batch File, this way, then every time you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 your PCBOARD.DAT, then All your Nod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updated with the change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:  Send mail (good or bad..), donations (always appreciated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to the below address(es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ners Choice PCBoard BBS - SysOp Ray Touz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3-645-4761 - [14.4 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  1:342/2000  Fid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exNet  89:707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loydNet 39:10/1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 Touz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hmont,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, T0A-0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PCBOARD is a Registered Trademark, and Belong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k Development Company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71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ray, UT, 844157-13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