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LNP]                    Custom Login Note Pad PPE                  [CLNP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Login Note Pad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ternet E-Mail Address: 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0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05/20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DAT ����� The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DS1 ����� The Display File shown when entering the recipients name.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DS2 ����� The Display File shown on top of the note editor.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EX1 ����� The Exclusion List File (Can't Receive Notes)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EX2 ����� The Exclusion List File (Can't Send Notes)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PPE ����� The Node Activity View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install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nd requires PCBoard v15.1+.   Its purpose is to ad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wo line login note to other users on the system. For exampl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uld be able to send a  two line note to user B.  When user B nex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BBS, the note  will be displayed  to them and then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  This PPE has the ability to reject certain users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 (if it is ever abused)  by an exclusion file, and als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file so notes can not be sent to  certain users.  Any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the user might be using will not be affected by the PP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imes out after a specified number of seconds and continues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process.  The display is very configurable.  Multiple  not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user are displayed in an updated note  box when the 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ey support ANSI). Receipt notes are sent once the not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ecipient, and much more. If you want to try this  PPE,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, or, continue reading to find out mor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 NOTE         ##             DRIVE:\PATH\CLNP.PPE 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 L-NOTE       ##             C:\PCB\PPE\CLNP.PPE 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- CLNP         ##             C:\PCB\PPE\CLNP.PPE 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o include the /EDIT parameter so the program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. (to write notes to other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LNP.* file(s) to the SAME directory as CLN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CLNP.* file(s) in a text editor for your board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references.  (Instructions are contained in the CLNP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lace the line: !DRIVE:\PATH\CLN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: !C:\PCB\PPE\CLN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in your login procedure, where it will be run during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process.  It must be run each time a user logs in.  It simp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REP file to see if there are any note receipts, and checks the 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ee if there are any notes waiting for the user.  If there are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etty much transparent. (NOTE: *do not* manually edit the .N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P files, they are binary files and editing will screw up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how to make the PPE run during login, here is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it.  Put the line described above into your login NEWS fi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filedate on the NEWS file to one that is far in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CBSETUP, press G, press D and enter "Y" where it ask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Display the NEWS file only if changed".  By doing this,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ould be displayed during all logins, consequently forc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TERNAL FILES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DAT = Allows you to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Display of the note box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ny text prompts the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olor's for the other items tha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Number of seconds to display the note before deletio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users use scripts to call boards, the displaying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timeout feature.  After a configurable numb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continues onto the next note, or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DS1 = The file that is displayed in /EDIT mode to the us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the PPE.  It is displayed right before the prompt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whom they wish to enter the note. 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s what the login note 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DS2 = The file that is displayed in /EDIT mode to the user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decided to write a login note to a certain user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s that they are being placed in a line editor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lines to write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EX1 = The Exclusion List File #1.  If you put user nam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 to a line), those users will NOT be able to receiv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ertain users do not want to receive login not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, just place their name in this file and no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to write them an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EX2 = The Exclusion List File #2.  If you put user nam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 to a line), they will not be able to access the n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/EDIT mode.  They can still receive notes from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re not able to send any notes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CLNP.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y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John Doe and Mary Jane are NOT able to write logi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IT WORKS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PPE -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program is run (at login), it will scan the CLNP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irst.  The CLNP.REP file is a binary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s of receipt.  When User A sends a note to User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User B reads that note, a receipt is sent back to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ey know that User B has read their note.  This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states the date and time that User B read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 CLNP.REP file is checked, the PPE looks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are waiting for that user.  CLNP.NOT i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ntains all the notes.  If a note is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 to the user.  The PPE will then eithe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number of seconds configured in the .D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ing, or will continue when the user hit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other note is awaiting the user, and the user has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be displayed in the same note box. 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NSI, a new note box will be drawn with the nex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oon as the user reads the note, the note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ceipt is sent in the CLNP.REP file to the origina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ll the notes have been read, the user continues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rmal 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NP.PPE /EDIT -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un in /EDIT mode, CLNP allows the user to wri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ther users.  First, the CLNP.DS1 file is display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mpt is displayed (configurable in the .DAT file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enter the user name (who they want to send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- they must be a member of the BBS in the user fil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want to send a note, and have input a valid user na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placed in the editor.  The CLNP.DS2 file is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can then enter their two line note.  Any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re real-time displayed for the user so they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end note will look like during their editing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have written their two lines, they can either 'S'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, or 'A'bort it.  Once sent, it is added to the CLNP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ANDOM NOTES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tall this PPE and play with it for a few minutes (se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), I'm sure everything will make more sense.  It can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rs who wish to notify another user of something importan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ipient doesn't read their EMail as much as they should and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could notify them to do so, etc.  Think of it as a small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uto-message that users can write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*DO NOT* manually edit the .NOT or .REP file.  If you d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the entire file, and you will have to delete both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 program to function properly.  They are no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:  Yell real loud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 mslasher@i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