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Simply Conference Menu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gh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1-359-1820 (Intel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Relay routable -&gt;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eatures 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ered and Unregistered Versions .....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I Register? ......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...............................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....................................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.........................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CM Archive ......................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it operates 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iguration File 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New with FDC 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FDC Entries 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..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Wrapping ................................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For Recording Download Count .........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nfiguration File 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really simple program and I don't believe I ne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tail on the operational details.  As you will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plete, but I think you will b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and running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 most -  You MUST have the PCBDAT= enviroment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!  For those who don't have it set or don't know what it i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you learn, because it is a great way for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self to easily find the configu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f you don't have it installe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ubstitute the path "C:\PCB" with th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variable is properly set this program needs no ot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enviroment set this program will locate your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onference data files and then create you a nice CNF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change a conference name or number, or even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store all the data on, this program 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simply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for only thos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then you would implemen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batch file on my system that automatically creat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 menu files for all my different definded security levels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6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10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hing about doing it this way, is if say you have a level 3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then he will not see the private conferences 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 to on your system.  I like this because then I don't ge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email like "Why don't I have access to the Sysops conferen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get access to the private 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written, thus it is finished.  If you have idea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y BBS a call and I will be glad to take them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just a plug since this is FREEWARE - Try out FILE DOWNLOAD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luable tool for every PCBoard Sysop.  You can download i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Air BBS as FDC-*.ZIP.  Currently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-46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es the PCBoard v15.2 extended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than you can say "Super Simple Conference Menu Creator"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in Borland C++ v4.0 for fast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imple Conference Menu Maker has been released as FREEWAR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software.  (ie. I retain the copyright.)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delete, run this software anytime anyplace on as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who register this program and recieve th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distribute share, sub-license the source. 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the source to their needs and use it only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allowed to create a simliar program and distribute o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the C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support via the Light 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fetime free updates of all future version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er Simply Conference Menu Creator" ("The Software")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Brandon M. Bachman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ownload Counter" software on a single central processing un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PER SIMPLY CONFERENCE MENU CREATOR WORKS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you must have the PKZip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for "File Download Counter"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-directory and un-Zip the files. 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                   (Go to E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     (Go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CONFMENU            (Creat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ONFMENU            (Go into th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CM-104.ZIP     (Copy the program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CM-104.ZIP     (UnZip the program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       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