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2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making automated mai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, it let's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no longer asks users to enter in a 4 digit numb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. As such, 3 lines are removed from the PROMPTS.RM file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5, 26 and 27 so that lines 28, 29 and 30 become lines 25, 26 and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PROMPTS.RM file is included if you prefer to j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are using with the new one, but if you have made changes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the three lin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this update we have changed how the user's reminder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. They are now sequential as in 00000001.LST, 0000000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So you do not have to renumber yours and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, we have included an UPDATERM.PPE tha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 nad rename the current user reminder li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lace the UPDATERM.PP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ME.PPE and logon locally and enter the RemindM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tect the presence of the UPDATERM.PPE, run it there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, and then delete the UPDATERM.PPE so it is no long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No longer logs "opened door" and "back from DOS"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s. When PPE's are setup to run as doors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Added an external prompt file (PROMPTS.RM) so you can mod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mp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Improved look of logon display. Corrected docs to sh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curity specific screens for log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