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uxe Bulletin Menu (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Bulletin Menu is a little utility that I wrote to make my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It's simple to use, and easy to install.  I can't really p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strictions on this as far as not registering it, but I can s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and make any utilities available to you that I write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If you wish to have me keep this up, I request that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 registration fee.  $15.00 is nominal for a working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I will not make any effort to call you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Once you call and register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on my BBS, or call me voice for an immediate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am not available upon a voice call, leave a name and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you are calling for DBM - I will return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o costly for me to call everyone and give ou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come on, the program is only 15.0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y to other sharewar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M is a very straight foreward PPE.   Copy the DBM.CFG, DBM.EXE, DBM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BM-0. files into your PPL director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BM-0. file to contain descriptions of your bulletin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r first bulletin will be described on line 1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's naming convention is simple too.  If you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 for each conference, you would have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'-' in the name;  for example, if you were writ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conference 100, it would be names "DBM-100."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clude seperate files for different langu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WISS version of your descriptions for conference number 99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file "DBM-99.S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is a simple config file, described internally,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e that comes with the ZIPp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file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     Security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          "    0           "Z:\PPL\DBM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ecurity and the location to su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setting the security to the same securit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menu selection securit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!!  DBM.EXE is being used by ALL your nodes,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.  You MUST use the dos ATTRIB command to se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to READ-ONLY.  If you do not do this, you will see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, if two or more nodes access this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TTRIB DBM.EXE +R" 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