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ADD F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v2.0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ing this programm you can add your own FOFT�in ZIP archiv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er'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advatage of this programm is that after user diconnecting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FT from ZIP�archives in which this FOFT had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the F3 function key and select record #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y to Send in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AF\ADDFOFT.PPE ADDFOF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has its environment variables PCBDRIVE and PCBDI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dit to your BOARD.BAT and ad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AF_DEL.BAT CALL AF_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AF_DEL.BAT DEl AF_DE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ke sure that you load SHARE.EXE in your AUTOEXEC.BAT or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dit the config file (ADDFOF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ideas on Add Foft you can send to Moon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dem    - SkyNet BBS ( +7(095)371-5147 | 00:00-0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