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zProcessor  Version 1.06�   Bob Butcher   GTPN 050/0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zProc is Copyright (c) Bob Butch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E    is Copyright of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    is Copyright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     is Copyright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     is Copyright of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is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Proc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Dizproc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, but if you like it and wish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hen send a few pounds/dollars/yen (or whate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Proc is designed to build a GT FILES.BBS entry fo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held in a DIZ file. It works by check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gainst those listed in the FILES.BB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sted DizProc will check the relevant archive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or an file using the old SmartFA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file exists in the archive DizProc will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File Size File Dat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izProc just point it at the directory you want i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pat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zProc D: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my HOTWare directory, if no directory is given DIZ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"Input"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eck more than one directory befor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d to execute DIZProc a number of times, now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on the command line and let it run through them all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file containing the directories you want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file I used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The work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:\wor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The temp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:\tem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The directory where my released files are kep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:\bc\dizpro\relea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ull directory path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place comments after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put file you start DIZPro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Proc @dir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@" sign tells DIZProc to read it's inpu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ist.txt. If you do not have the tex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can 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Proc @c:\utils\dir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do ya Gerito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Configuration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and all of it's component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If you don't want it you don't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musts. The config file must be called DIZPROC.CNF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side in your GTPATH directory. Comments must b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optionals. The configuration file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     � 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FORMAT= � This allows you to choose between six line forma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y are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EFAULT 1  File Name  File Size  System Date  File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</w:t>
      </w:r>
      <w:r>
        <w:rPr/>
        <w:t>2  File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</w:t>
      </w:r>
      <w:r>
        <w:rPr/>
        <w:t>3  File Name  File Siz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</w:t>
      </w:r>
      <w:r>
        <w:rPr/>
        <w:t>4  File Name  File Size  System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</w:t>
      </w:r>
      <w:r>
        <w:rPr/>
        <w:t>5  File Name  File Size  File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</w:t>
      </w:r>
      <w:r>
        <w:rPr/>
        <w:t>6  File Name  File Size  File Date  System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default is 1, if nothing is specified this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s used. To use a different option the line would b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LINEFORMAT=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lease note that there must be no spaces betwe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= sign and the op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NT=     � The number of spaces the description is indented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e left margin before the |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For exampl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NDENT=1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would give something like thi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DIZProcessor v1.01 from Bob Butc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050/059 - scans a directory and build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GT Power FILES.BBS entry from 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enclosed FILE_ID.DIZ or SmartFA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DIZ file. Now supports ARC, ARJ, LZH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PAK and ZIP format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=      � This is a TRUE or FALSE Flag. If set to true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size will be printed like thi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Otherwise it will written like th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PROC101.ARJ    17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=    � OK this is for those of you who want to add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wnload Counter [] to the file descripti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It is used like thi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SPECIAL=[0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This would add [0] to the first line of the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escription, the result would look something lik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PROC101.ARJ   17,706  03/28/93  03/22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[0] DIZProcessor v1.01 from Bob Butc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050/059 - scans a directory and build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GT Power FILES.BBS entry from 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enclosed FILE_ID.DIZ or SmartFA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DIZ file. Now supports ARC, ARJ, LZH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</w:t>
      </w:r>
      <w:r>
        <w:rPr/>
        <w:t>| PAK and ZIP format fil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Command lin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   Pri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or /o       Switches DIZProc into "overwrite" mode. O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mean a lot, here's how it work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tion in the FILES.BB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ROC102.ARJ   19,867  04/08/93  03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ROC101.ARJ   17,706  04/08/93  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[0] DIZProcessor v1.01 from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50/059 - scans a directory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GT Power FILES.BBS entr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nclosed FILE_ID.DIZ or SmartF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IZ file. Now supports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AK and ZIP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ran DIZPro /O it will check the DPROC102.ARJ arch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 DIZ file it will add the detail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Note *  DIZPro depends on the line following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decide if a description exists. If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a letter or a number it will assum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If the first character is a "white-spac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ace, tab, new line etceteras) it will assume a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His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Bug fix for file size.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file date system date (they we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.BBS does not exist in the directory DIZ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one will be created.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rchive types other than ARJ and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4.0g Copyright Vernon D. Buerg. for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2.13 Copyright Haruyasu Yoshizaki f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2.50 Copyright NoGate Consulting for .PAK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Will default to checking the current directory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mat for FILES.BBS can now be in one of s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s are now optionally comma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adding special entry in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Added optional input file for a list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matic recognition of FIXBBS "New Files" section. {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overwrite" option. (Lots os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ypo in DOCs the LINE= line in the CNF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 Tidied up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file sizes greater than 1 mega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delimited file siz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GT Tools new files under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ZProc doesn't recognize the archive type or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ing is not an archive it will write a blank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RJ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LHA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ZIP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