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ILED ATTEMPT v1.1 by Douglas Baxter of SOLITUDE BBS (1:103/5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ATTEMPT is a simple PPE that displays the number of wr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o access a users account.  This information is gain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() PPE command.  The display color is definable and can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cation on the BBS that a Bulletin, NEWS, o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finition is accessed thru the FAIL.CNF file using the PCBoar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DEC93 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DEC93 v1.1 - Added Definable Delay with atten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/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FREEWARE!  SOLITUDE BBS cannot be held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at may occur during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below and you'll be running FAIL.PPE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reate a directory for the PPE to resid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Copy all FAILxx.ZIP files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With a Text editor edit the FAIL.CN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codes and Delay you desire (Use full @X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Line - Delay (1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Line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Line - Number of Attemp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h Line -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th Line - Tim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Delay time should be from 1 to 5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is painfu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At the END of the display you want the PP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!&lt;Drive&gt;:\Path\FAIL.PPE.  Mine ru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s file so the last line of the news sa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PPE\F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You're all done!  Now call SOLITUDE BBS 714-834-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ke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has a number of PPEs (all FREEWARE)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.  None of our PPEs place beg messages, 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S. on your BBS.  Give us a call at 714-834-0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PPEs - THEWRDxx.ZIP  &gt; Caller Blt and qu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Kxx.ZIP    &gt; ZyXEL Link Status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AKxx.ZIP   &gt; Inter-Node Broad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xx.ZIP    &gt; Wrong Pass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LINKxx.ZIP  &gt; Not Releas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is supplied in place of xx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