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"File Download Counter" software an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re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ght House BBS                Join the Support (1)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1-359-1820 (Intel V.42Bis)       to download the newest versions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Relay routable -&gt; LIGHTHOUSE     questions, and offe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o:  Brandon M. Ba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1 S. 800 E.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lt Lake City, Utah 8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et:  bachman@eng.uta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IF YOU HAVE NOT READ A WORD OF THIS DOC FILE PLEASE READ THI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T access on the Salt City BBS type "ACCESS" at the Mai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.  (it will not be on the menu)   Then w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code "FDC".  Your security level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and you will also be registered for the Support (1)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can flag the newest version of FDC for download by typing "FD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Boar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ave all messages regarding FDC in only the Support (1)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