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2A Housing Inspection Databas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4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CBoard PPLC v2.0 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Brandon M. Bachma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atabase used for keeping track of sheep herding c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on VIII area of the U.S.  I am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source code as an example of how to manage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cii database using PPLC v2.0.  I realize 99.9%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going to want a Sheep Herding database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9.9% because Rosco said he may put it online.  Go figu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the source and program setup with spawn id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f PPLC as an online databas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Clark Development Company will eventually ad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o the PPLC complier to make this much easier,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this PPE since I don't think an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 other than as an example.  I would ask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you use the ideas or spawn new ideas from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hat you would send a sample to me so that I can impro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skills.  Besides I might find your PPE useful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documented the source code very well so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there.  I used the BC++ v4.0 editor to writ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o if you notice the tabs and spacing of ind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abstract in the plain vanilla ascii form that i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s always an issue when it comes to grou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mplemented a quick and easy security syste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callers to edit an others view only acc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utilizing the 5th line of the NOTES PSA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easliy change it from the 5th line to any oth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need to modify security to allow state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only their states data.  (ie. UT Rep. can only view 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) The is utilized using the same system in the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't go into detail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etting up this PSA on your BBS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it works make sure you have the NOTES PSA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5th line is not being used by another PPE,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data is stored in the file CAMP.DAT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lat file.  H2A.PPE loads this file into an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it by ascending H2A ID and Camp numbers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sorted in order.  It is always in memor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 problem if you database became signfigant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done using the PPE it will then wri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back to the disk. (Yuck, but it works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der 1000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omments or questions you can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terNet Email to "bbachma@email.state.ut.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"bachman@eng.utah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oute RIME E-Mail to -&gt;SALTCITY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on Bac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you could always call my BBS at 801-359-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ooking for a great utility to help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s on you BBS download the file FDC-400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ir. It is the orginal File Download Counter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or every sysop and their users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by calling my BBS mention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