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AB4E.PPE version 1.10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iled with: PPLC v2.00 PCBoard v15.1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93-94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hanges from the v1.01 documentation are marked with an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10b beta documentation changes marked with an '|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release of the Internet Address Book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" command replacement PPE for use on syst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1 release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BUFF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v15.1 (production) overlay buffer default is set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, however, that Clark Development Company recomm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mp this up to 23+ if you are going to use PPL 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 this by either grabbing another copy of the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directly from Salt Air (and answering th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with a number = 23 or greater) or use their Over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change your setting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est IAB on a system running v15.1 of PCBoard with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= 22, running on a 386/40MHz, using DesqView/Qe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ly 500k allocated to each of two node window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AB doesn't run in this configuration, I don't release it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, so good (that hasn't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a PCBoard Script buffer memory allo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ying to load and run IAB (or any other PPE) odds a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increase your overlay buff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B4E INSTALLATION (N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install IAB as a direct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'E' (enter a message) command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steps required to install IAB4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irly straight forward and should be easy enoug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ll briefly describe the steps in the proced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walk you through them one at a time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, you'll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ond, you'll add several commands to PCBoard CMD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your users to access I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rd, you'll edit the IAB.CNF configuration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and examples should help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AB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: R:\PCB\PPE\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ABx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directory to hold your IAB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&lt;Your Main IAB directory&gt;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You must create the data directory even thoug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n't be putting anything into it.  IAB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a to store it's master and and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BSETUP and add the following lines 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  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          0     R:\PCB\PPL\IAB\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       20     R:\PCB\PPE\IAB\IAB4E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S       20     R:\PCB\PPE\IAB\IAB4E.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, the command names can be anything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at is, anything PCBoard allows).  The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security levels are what we use on Data-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e provi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Some explanation is order here to explain our "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entry"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can be invoked in one of three "modes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parameter(s) (if any) are passed on the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.  IAB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d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is case, IAB4E will startup in Messag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ng as a direct replacement to the standar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E' command, &amp;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o: (&lt;Enter&gt;=Address Book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places the "To: (Enter) = 'ALL'" standa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NOTE: If you setup IAB to be activ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 conference, the displayed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n-Internet conference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To: (&lt;Enter&gt;='ALL', [?] Address Book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) The Maintenanc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   (or simply: IAB4E.PPE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, you are telling IAB that you wa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List Maintenance Mode...you want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Address Book without having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E-mail conference (and type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ode also supports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(active only for registered us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QUIET  (or simply: IAB4E.PPE M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will startup IAB in maintenance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ly skip the welcome screen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ly to the Address Book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The Statu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STATUS  (or simply: IAB4E.PP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you'll just want to check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ies are in your Address Book or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-Record Mode turned on.  Starting IAB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a brief status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actually opening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choose to "bury" the command line paramet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D.LST (as in our example above)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it that way.  You could just as easily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to your CMD.LST file that doesn'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to IAB4E and leave tha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we found the E,IAB,IABS entry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 for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odify the enclosed IAB.CNF sampl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IAB for your system (same as for standard I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: Current IAB Users: Version 1.10C adds quit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o the IAB.CNF file.  You *MUST* modify your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o list them all (regardless of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f the features)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Michael Walter     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ata-Base BBS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000000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eave the 0's until you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r:\pcb\ppe\iab\welcome   Welcome screen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r:\pcb\ppe\iab\iab.hdr   Main List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th\filename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r:\pcb\ppe\iab\dat       Path (ONLY) for IAB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data file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90                       Minimum security level for IAB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181                      Internet E-mai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f you do not hav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-Mail conference set this to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1                        Flag to Toggle Caller Lo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N=1/off=0)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urn off logging by setting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0: 1                        Flag to toggle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 retains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users' datafiles aft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KEEP BAKS=1 / NO BAK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1: 100                      Max number of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 book user.  IAB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storing up to 100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ddress book. 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ax entrie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mber larger than 100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.  Smaller numb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e 12: 0                        Flag to toggle whether "UUCP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on or off.  When in UUC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AB will enter "UUCP" in the message          header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 (instead of plac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ddress there) and creat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To:  &lt;address&gt;" lin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ine of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See HISTORY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ON=1/off=0)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UCPMode is act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net E-Mail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idoNet NetMail does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ne 13: 1                         Flag to toggle whether I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ive in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utside of you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ference.  NOTE: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ing E.PPE to frontend IA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remove it for th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ption to work.  Replace 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th IAB4E.PPE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ile.  (Active outside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ES=1/NO=0) We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you set this to "1"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ull benefit of IAB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4: 0                         UUCP/Fidonet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efault = 0, not in use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ntry is non-zero, IAB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listed gatewa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first line of ever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mail conference messag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UUCP" will be plac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eader "To:" field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ernet "To:"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ritten to the seco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Example:  1:369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5: 0                         Fidonet Mail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efault = 0, not in u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ach Fidonet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quires a custom messa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AB must know which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using.  ( 0=None, 1=InterP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=FidoPCB, 3=Q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6: -1                        FidoNet NetMail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do not have one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o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7: 120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MMEDIATE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8: 120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RASH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19: 120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IRECT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20: 20                        User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d a FidoNet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HOLD)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Front &amp; FidoPCB specif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I M P O R T A N T ****  NOTICE to IAB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this release (v1.10C), IAB expec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.IAB in the same directory as your IAB User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existing version of IAB on your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THE MASTER.IAB FILE TO YOUR IAB USER DATAFILE DIRECTORY 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done so that you could move your IAB program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(if desired) without risk of loosing your MASTER.I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 do NOT put the IAB data files on the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NEVER put data files on a RAM d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B4E INSTALLATION (Converting from the older IAB prompt #199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installed IAB, follow thes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over to IAB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store PCBTEXT prompt #199 to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llow the "IAB4E INSTALLATION (New)"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