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AB4E.PPE version 1.10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iled with: PPLC v2.00 PCBoard v15.1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93-94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06-94 � Beta Release - IAB4E version 1.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Prodigy support to the Automatic Address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creased the granularity of the IAB over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erating the IAB001.OVR file into IAB00x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x = 1 to 5.  This reduces the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d when a function in an overlay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02-94 � Beta Release - IAB4E 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notes here show bug fixes from the v1.10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ease.  The bulk of what's been added to I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1.10 is listed under the 02-25-94 alph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odified the username verification process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l non-echoed conferences) to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ed to 'ALL' or 'SYSOP'. And modified how I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prets the conference registr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AB now properly checks and sets Subject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InterPCB to max of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orrected the message formatting for conferenc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llow private messages (the code w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extra "N" in the first line of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ssage in these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25-94 � Alpha Release - IAB4E 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lete NetMail support for InterPCB, Q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PCB.  Including FidoNet UUC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intellegent conference setup/lookup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utomatically self-determine whic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Board will ask the user when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AB will now anticipate and proper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se questions regardles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an Auto-Address Formatter, providing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use user interface for entering e-mail 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dress Book for the following I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Local BBS          5)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Internet           6)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Compuserve         7) RIME private,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America On-line    8)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serve, AOL, AT&amp;T Mail and MCI Mail 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ed for travel through the Intern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tion, FidoNet addresses are built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nternet format if IAB determin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configured for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digy formatting will be added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the production release of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nhanced error checking an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moved the IAB Full-Screen-Editor "force to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.  IAB detects and properly respond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the ability to set Auto-Recor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Email/NetMail conference and/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back the "N"ext and "P"reviou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(by popular request).  The men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s [+/-] but in addition to these,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"P" commands are available (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task).  In addition, hitting EN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IAB, will also move you to the next p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main module code has grown to 29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functionality is well worth i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lso extremel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6-94 � Beta Release - IAB4E 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-architected IAB to have it's main modu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s memory (under 20k). 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s have been moved to a support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store and retrieve RIM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ted mail addresses (see FEATURES.NEW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use IAB in an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t just Internet) to store and retrieve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s (see FEATURES.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Quick IAB Entry Number Referenc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can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AB will lookup and replace '#18' with th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B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address numbers and mixed #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are supported on the command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.  For Example, while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erence with UUCPMode 'ON', users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E #18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 #18 john.doe@abc.com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AB will replace the numberic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n-UUCPMode, Internet conference users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UCPMode 'ON' for their messag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E uucp #18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 uucp #18 john.doe@abc.com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Multi-user message addressing is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ide of the Internet conference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eric ranges (such as #1-15) are plann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lemented in this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AB now ignores PCBoard macros entered into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(actually any address that begins with the '@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es a bug where IAB would interfere with '@LIST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rying to invoke and use IAB when you h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creen editor flag set to a non-full-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Ask'setting would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B now checks this setting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ll-Screen-Editor &amp; No-A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ta version one-time "home-b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generation is now documented in IA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ddition, IAB writes a caller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icating auto-message-generatio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caller log write flag in IAB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'Run outside of Internet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to the SYSOP's IAB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23-94 � Beta Release - IAB4E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nother parameter to the IAB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ine 12 is now the "UUCP Mode"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sysops run systems where the word "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st appear in the message "To:"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l address appears in this format: "To: &lt;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IAB to "UUCP Mode" (Line 12 of IAB.CNF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accommodate sysops with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Line 12 of IAB.CNF to 0 will set IAB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(non-UUCP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UCP Mode will function properly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r selects an existing entry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k or enters it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ddition, new address entrie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=&lt;list&gt;? prompt will be proper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's address book (if they have AutoRecor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 while running in non-UUCPMode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ill invoke UUCPMode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UUCP &lt;address_1&gt;;&lt;address_2&gt;;&lt;address_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a user to address a messag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at the same time from the command li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B properly format the message "To: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quired first lin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the UUCPMode Status to th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d the [N]ext Page and [P]rev P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[+] Page, [-] Page or [+]/[-] Pag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mmand line overruns (line wrapping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20-94 � Beta Release - IAB4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leased the IAB "E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for use with PCBoard v15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-14-94 release of PPLC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OTE: This version will ONLY work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5.1 beta versions compi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-14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shut off genera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file backups ($Uxxxxxx.BAK files). S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notes above: "Line 10"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ually the BAK file is still creat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mediately deleted once an updated $Uxx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s been successfu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 (retain backu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Option require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increase the capac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book from the default of 100 entr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ever value the SYSOP sees fit (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 permitting). See config file note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ine 11"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00 entries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Option require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odified the command prompt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and Prev Page commands more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red) - on both the main and submen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a bug where the screen would rese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when a user entered a new entry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page other tha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dditional information to the IAB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YSOP.  These additional data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to the SYSOP (User #1 in the Us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Capacity entry to the IAB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visible to all users) that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possi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21-93 � Non-Release - IAB4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ncreased the length of the addres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ccommodate larger addr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optional SYSOP customizable E.PP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up program load times in non-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erences.  See the E.PPS file for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nstruc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-93 � Maint Release   - IAB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the IAB4E PPE and DOC fil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re used to run IAB as a PCBoard 'E'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ment (in CMD.LST) instead of a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xed a typo in the "MAINT QUI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9-93 � Initial Release - IAB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