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NTRO.EXE will not produce RIPScrip INTRO screens for you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from your RIMEPOST.TXT File (or whatever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), using PCBoard @X Codes.  RIPINTRO.EXE differs from INTROS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 fact that it supports the new RIPKit program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.  RIPINTRO.EXE will add the line %%PCBRIP%\RIPENTER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isplay File as described in the documentation of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prevents your INTRO Screens from clearing while you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P Mode.  Without the use of this, your screen will fly b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ever see your intended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eleGrafix for inventing RIPScrip for our pleasur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 Clark Development for implementing it within PCBoard 15.x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es to the staff of CDC for their many hours of lab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RIPKit so layman like me don't have to sit down and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eener - David's Express PCBoard - (404) 963-5514 - Home of Kee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ME) -&gt;DEXPRESS #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