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other kUlt release..... this just a big as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previous replacement for PCBTEXT #163, #164,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ixed a bug that i noticed on other boards while i wuz us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, the problem was the ansipositing of the PPE.... right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cts the ansipositioning and doesn't cov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wo commands to the lightbar... they were "OTHER" and "HEL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ers that need help with da message.... So enjoy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that you find.. although i doubt that you'll find an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just follow the directions in the INSTALL.BAT..l8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You happy now PRiME.. i added your stupid ass command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