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0.b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different configurations for each con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directory to your path.  Note that the first two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WAYS make if you contact me for support will be to load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CBCheck directory in the path,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