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P�H�U�N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honey Underground N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nti - Lamer - Test 1.0 [PPE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ded by: BLuE ADoNi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has not been included, but we can always give it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it. By the way, this little PPE is in no way cripled or de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pid registration warning. That's real lame. What kind of a dork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n a PPE that took only an hour to ma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came from a NUP PPE... But not all boards want to use a 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just want to test a new users knowledge of the sce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axx on the system. If they don't know the correct answer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to find it... But they will not have to search the onlin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 find the accessing answer. They just have to know a thing or tw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subject you pick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example asks the new user a question about the demo sce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ubject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 In your PCBTEXT, line 54 you will find the l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like to register with us, @FIRST@? (Enter)=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pen the PCBTEXT with the usual MKPCBTXT command and repl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gre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!C:\PCB\PPE\PHUN_ALT\PHUN_AL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xample. You can put it in any directory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a seperate directory to keep things tidy.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CB - ANSI screens included, PHUN_ALT.PCB and GREET.PCB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that your new users get to read when they try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N_ALT.PCB is the screen containing the question or te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r new users. Just create it with PCBEDIT (c) or THEDRAW (c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.PCB is the screen that welcomes your new users when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to the Anti-Lamer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creens in any way you want, but the fil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name we gave it. Do not put a @WAIT@-string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. The PPE already does that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UN_ALT.CFG must contain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he answer to the Anti-Lamer-Test (can be up to 4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the level the new user gets when pass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enjoyed making it. So why don't you just give it a sho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loose, bro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Don't forget the greets", they tell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here they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dudes I s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UN crew in Belgium: next time we have a meeting, I don't wann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hole bottle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v: shit man, why'd you have to s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0: Do you shave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nos: keep the MOD collection growing, p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Cyrix: Wanna buy a modem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taker: Amiga ? Can you shave your head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uN guys in the States: Washington Vlaam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oy: Long time no see, p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XX crew: Let's Pump Some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]  BLuE ADoNiS, the TRAXX Pumper 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