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Q U O T E   O F   T H E   D A Y   P R O G R A 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-24-93 � Initial Release of Version 1.00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