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17.ZIP - PASSWORD.PPE version 1.7 compiled on 02/27/94 by James R. E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PPE is a PPL (PCBoard Programming Language)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aller to reset their own password if they ca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e verification PSA.  All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is program should be directed to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ISTRIBUTE modified source code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meeting the requirements set forth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originally inspired to write this program after downloading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ORGETPW from Salt Air (sorry, I can't give credit her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name included in the file).  This program would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to the Sysop upon password failure.  I started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, but why not let them update their own password and t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Sysop?"  Hence, the concept for the original PWD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 program as configurable as possible (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nd/or message notifications).  Print the file PASSWORD.CF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the mandator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 will do: (options with ** are new for this upgra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will display the Yes/No prompts in the current language chos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dded a configurable option for maximum security level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security level is greater than what i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he program will not run.  Added optional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and message options to show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dded the ability to enter additional characters in the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f you're using something other than "Mother's Maiden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you are using something other than PCBoard's default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ther's Maiden Name" for the callers entry into the Verification P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is other value displayed by entering the defi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the appropriate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heck to see if the VERIFICATION and ADDRESS PSA's are installed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end if they're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heck for the existence of the configuration file (PASSWORD.CFG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end if it doesn't exist or it's not in the PP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read PCBOARD.DAT to see what the Sysop has selected in PCBSETUP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allowable password length, display this length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allow a password entry/update if the password is sho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NOTE**  You do not have to have the Password PSA instal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n PCBSETUP.  All this program will do is rea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in the field in PCBSETUP and force the caller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minimum of that length.  The maximum length defaults to 12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maximum length is desired let me know and I can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PASSWORD PSA is installed it will not allow the updat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password contained in their record. The user will be tol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was not updated and be prompted to enter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ows for 11 configurable options to be written to the caller lo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to see what the caller did while in the program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PASSWORD.CFG file (read that file for instru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ows for 3 configurable options to have private message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/directory of your choice wh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a caller entered incorrect verification information (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hack into an existing acc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a password was successfull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optionally sends a message to the user in the conferenc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when their password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is not entered into the PS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not display their Address Information but will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e caller for phone number and new password and wil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nto the "COMMENT: PASSWORD FAILURE"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exists their User Addres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sking them to verify it as being theirs.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ES they'll be prompted for the Verification Inform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nswer NO (possible duplicate name) they'll be promp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sing a variation of their name and also to leave a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which lines of the User Address Information and what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user record is displayed to them is now configur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first entry of Verification Information they typ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what is stored in the Verification PSA they'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wice for error checking) for a new password.  If the first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Information does NOT match they'll be promte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erification name.  If this entry matches they'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ew password.  If neither entry matches the verificatio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'll be prompted for a voice phone number and new passwor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rmatted into PCBoard's "COMMENT: PASSWORD FAIL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 passwords will also be checked against the allowabl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and if correct will update their user record with th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assword is updated they will be informed that, beca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password failed, they'll be automatically logged off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ir new password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WHEW!  If you can think of any other checking that needs to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always open for constructive criticism 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: The following files are included in the PWD17.ZIP arch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DOC - program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CFG - configuration file to set caller log and messa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DOC - this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PPE - the PPL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PPS -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PPE. MSG - optional message to Sysop when program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PASS.MSG - optional message to Sysop when password has bee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SEC. MSG - optional message to Sysop if invalid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USER.MSG - optional message to User when password has bee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_FAIL.MSG - optional message to Sysop if verification info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oth the VERIFICATION and ADDRESS PSA's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must contain the callers information (obviously i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stalled or blank the program has nothing to displ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against and will not run).  NOTE: The PASSWORD PSA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installed but if it is the program will not updat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f they type in one previously stored 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way to have your users enter their information is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PL programs written by Larry Stee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I.PPE - (Usage Account 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I.PPE - (Write User Inform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personally found both of these invaluable.  Thanks La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 PCBSETUP &gt; CONFIGURATION ITEMS &gt; SYSTEM CONTROL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Password Failure Comment" set to Y.  The PASSWORD.PP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a caller for their voice phone number and new passwor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erification information was never entered into the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A or if they enter invalid verification inform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formatted into the "COMMENT: PASSWORD FAIL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that is generated by PCBoard and s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py all of the files in PWD17.ZIP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un MKPCBTXT to edit your PCB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ss the F3 function key and select record #5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ype in the full path and filename for PASSWORD.PPE (preced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, as in !d:\pcb\ppe\password\password.p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d:\pcb\ppe\password\password.pp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Edit the PASSWORD.CFG file to select your caller log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only guarantee that it will take up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may be modified for your own personal needs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distribute it without prior consent from 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ggestions or comments about the program contact me and I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m in the program (and give you full cre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contents of the original archive (PWD17.ZIP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charge any monies whatsoever 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any reason you need to contact me I can be reached at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address messages to JIM ER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 Moves BBS - (Fidonet Netmail - 1:2613/3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1 - (716) 865-2196--14.4 v.32bis (public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2 - (716) 865-8843--14.4 v.32bis (public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3 - PRIVATE---------14.4 v.32bis (subscrib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4 - PRIVATE---------14.4 v.32bis (subscrib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5 - (716) 865-2466--14.4 v.32bis (public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6 - PRIVATE / LOCAL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7 - PRIVATE / MAIL DELIVERY /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 PCBOARD (CDC)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 - alt.bbs.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Air - (I usually call once a w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# 37 (RLY-Support)  (make sure you "echo" these messag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y are gated into the abov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OARD confere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#39 (PPLC)  (PPL programm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#57 (PPE)   (general PPE discu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- erck@rochgte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y first release of any program for public usage.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've decided the program will be absolutely FREE!  It's m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DC for making the bes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thers who have included the source code with their programs. 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ys (and gals), you allowed me to learn a 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eel like this program has served a useful purpose to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donate something stuff a few dollars in an envelo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t off to your local chapter of the American Cancer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comments or thoughts about this program I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hearing them.  I can be reached as described above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(Snail)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R. Er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 Wycliff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ster, NY 14580-28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