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OF QU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Not Released to the Public (Beta testing purposes for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First Actual Release to the Public (Anonymous Mod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Handles were Introducted and tex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- Here we are!  Sysop Menu introducted, many text changes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quicker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what *YOU* want to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