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Puzzle 1.0 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IP Puzzle, the world's first RIP graphics door game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door games that run in Text or ANSI mode, RIP Puzzle use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raphics capabilities of RIP to display a GUI environment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support. You've never seen anything like it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Puzzle itself is a simple sliding puzzle game that your call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ir skill (and compete for high scores in several categ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s). Like most door programs, RIP Puzzle works on virtual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that supports doors, and can read a DOOR.SYS file,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command line parameters to get the information it needs.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RIP Puzzl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IP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, a brand new terminal protocol developed by TeleGrafix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lets RIP Puzzle do its graphics magic.  Nearly all the BB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shing to release new versions of their bulletin boar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IP graphics.  Searchlight BBS 3.0 was released in March 19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Wildcat!(tm) and PCBoard(tm) have been annouced fo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RIP Puzzle in its full graphics GUI mode, your call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BBS with a RIP graphics compatible terminal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rogram RIPterm.  New versions of QmodemPro(tm) and Tel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nouced for Summer 199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will undoubtedly be coming to your town before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regardless of what BBS software you are using, Searchlight'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ducts can give your callers a taste of that future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learn more about RIP graphics -- including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P graphics features throughout your BBS --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 is the world's leading developer of RIP Graphic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n addition to RIP door games like RIP Puzzle, we offer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ak disk with three more games for $29, and a comple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 with integrated RIP graphics support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 ORDER.FRM and SLINFO.DOC for more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ducts w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IP Puzzle with Searchlight BBS is as easy as can b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PUZ.EXE to any directory on your BBS computer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that you are placing RIPUZ.EXE in the C:\RIP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earchlight's CONFIG program and enter Searchlight's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n the menu that you'd like to add RIP Puzzle to,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mmands on the menu, and press &lt;F1&gt; again to add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we are adding will be of type '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command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Online game with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quir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clud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or Command .................. c:\ripgames\ripu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rameter File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ccess levels and attributes to suit your system. 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line 11 with the directory where you copied the RIPUZ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set to a period only, since RIP Puzzl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That Support DOORS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Puzzle will operate with any BBS that can create a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drop file.  There are utility programs available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iles for BBS systems that do not directly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we'll use the term 'drop file'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OOR.SYS or PCBOARD.SYS file.  RIP Puzzle can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y and will load whichever one it fi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RIPUZ.EXE to any directory on your BBS machin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'll assume that RIPUZ.EXE is located in the C:\RIP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y default, RIP Puzzle expects to be execu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urrent node's drop file.  For most BBS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run RIP Puzzle from a batch file with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IPGAMES\RI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Puzzle will check the current directory for the drop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ecute RIP Puzzle from the directory that contains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the drop file using the '-p'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if your drop file is located in the C:\BBS\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UZ -pC:\BBS\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Puzzle will work with FOSSIL drivers and DigiBoards.  Simply add a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d' parameter to your command line to engage FOSSIL 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For example, with Wildcat! IM systems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U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 Puzzle is not able to correctly determine the correct FOSSI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channel from the drop file, you can pass tha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For example, to run RIP Puzzle on FOSSIL port 0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UZ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verride any of the information that RIP Puzzle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you can use the command line parameters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PCBOARD.SYS or DOOR.SYS drop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pass all the information RIP Puzz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= current user's full nam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PORT    = Standard COM port, ex: -c2 (for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SPEED   = Communication speed, ex: -s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TIME    = User's time remaining in minutes, ex: -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ORT    = Digiboard support with port number, ex: 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PORT    = FOSSIL support with port number, ex: 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DDR    = Non-standard hex base addr, ex: -b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RQ     = Non-standard IRQ, ex: -i5 (for 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=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= Disable outpu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UZ Jim Barry -c2 -s2400 -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Jim Barry.  Use standard COM2: running at 2400 bps.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UZ Bryant Gumble -d2 -s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Bryant Gumble.  Use DigBoard channel 2 locked at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 Puzzle does not need to know the callers actual connect rate).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UZ ToughGuy -b2A0 -i5 -s38400 -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s ToughGuy.  Use com port at base address 2A0, IRQ 5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Time remaining i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UZ Bria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Brian Wilson.  Run locally using no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Puzzle is designed to operate best in RIP Graphics mode --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graphics features, you need to run it from a RIP compatib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uch as RIPterm. Although you can run RIP Puzzle in loc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the RIP graphics interface unless you run from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on Searchlight BBS, using RIPterm remotely requires a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Puzzle detects RIPterm's presence automatically,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message if you try to run it without RIP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start by selecting a skill level from th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ist. Then use your mouse to re-arrange the squares in the puzz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lphanumerical order (on 6x6 games, place the lett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Simply "Click" your mouse on any piece that's next to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and the piece will move into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game with the lowest number of moves awards you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at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you can quit, start a new game, or view the high score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butto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Puzzle 1.0 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trademark of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QmodemPro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