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YA v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other Fucking PP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rother Group To Another Fucking Cracking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Dis Sh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PE That Will Display A Ansi File When A User Logsoff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A BBS Ad, Stats, Or Whatever Else You Can Use A Ansi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and copy all the files in the zip into your PCBoard or PP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the LOGOFF.CFG file or create one which includ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screens you will be using, SEEYA! uses 0-X (X being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ut there) to display screens, so if you want 5 screens, tit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.0 to UPLOAD.4 and make the CFG file 5.  Now that wasnt too roug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Using this format you can have up to 999 screens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dit PCBTEXT line #166 and add !E:\PPE\SEEYA!\SEEYA!.PPE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on your System.  Exit out by hitting Escape.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. 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