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dditions.............07/24/93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adden.......PowerNet BBS.....513-523-4293..(Hamilton)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513-896-1333..(Cincinnati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this part of the PPE you need to edit 2 files: "ICONS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"ICONS.LST" that should be stored in your Graf-D PPE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se files you will see what needs to be entered.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does not have the icon you specify as your token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y it will popup "IconMenu.RIP".  Selection "C" skip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gives them nothing.  Selection "B" will zip you icons (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 the same dir as the PPE graf-d) and send them to them (Z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on "A" query their system to see if they have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f they do not it will send them that icon and put it in thei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utomatically.  If you like this feature please send a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(For the source call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innacl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6 College Corn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, OH  450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ome out with many such RIP improvements through PPE'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on.  All will be sent to Salt Air BBS.  We decided to ad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.PPE created by Steve Catmull instead of reinventing the whe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at feature as well and there is only one place this PP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him the credit he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ken Icon is now sent automatically if user chooses option A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or not since you are updating that Icon to the proper d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 it is a good idea to choose a SMALL token icon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ding that one every time you are updat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te: you must change the date on your token Icon and in the Ico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ake an icon update (add more to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attempt to leave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informing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etails the command lin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0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ANSI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pa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t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