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TimeBa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Fred "Buz" Bu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11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ill store callers time information in the NOTES PS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enable the caller to add/subtract their time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need it.  All information can be easily modified/ed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it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Install this PPE, just add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               0     D:\PCB\PPE\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or whereever your PP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eck to see that you have installed the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BANK.HLP help file in your the BANK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ut the BANK.CFG configuration file in the BANK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dit the BANK.CFG file to suit your needs.  If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exist, the user can't use the PPE.  If you pu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it will use the values you specify.  The CFG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BBB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AA is the SECURITY LEVE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BBB is the MAXIMUM they can STOR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CCC is the MAXIMUM they can WITHDRAW on any on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re were several good ideas, but they didn't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*I* wanted into any one PPE.  I have been working o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5 months now.  When the new PPLC 2.0 came out, it h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pability and I could do what I wanted.  I have taken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PPSs and hacked and chopped them to get them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.  This is my FIRST attempt at a PPE and I just wan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ack to the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!  If you like it, or have some suggestions for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  I can be reach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alt Air BBS            -  I call nearly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etmail 1:372/46        -  I am a fidone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rcs and Sparks BBS     -  Try it out on my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3) 824-0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 Snail Mail to:       -  Fred Bu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06 Ramsgat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. Charleston, SC  29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