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The Cat's Meow Door Executive Regist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ob Rathk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PO Box 41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Penfield, NY 1452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0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ob Rathke. No Credit Ca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TCMDE   (Please Pr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September 01, 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gistration      $10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placement Key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rogram On Disk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otal Enclosed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Please put it on HOLD for me, I will FREQ'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My Fido Node number is 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3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