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3.5x to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40 to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30 to 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20 to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TCM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TCM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TCMDE.COL file layout              NEW TCM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TCM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