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by DM 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ppe v1.10 - reports time and allows users to ganmbl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simple ppe that reports current time. tim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 online. Then it allows a user to gamble 10 minut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for a chance to get 20 minut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types "time h" then he will be given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type time followed by a pace and the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uess and bypass the tim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ime 5 - user is guessing th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will now log users lost wager or when he wins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t it up in a directory and add it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its free. If you want to reward me, you can sen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l Way, WA 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