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.PP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CBoard BBS PPL program is a replacement prompt for PCBTEXT record 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users the ability to use 'alias' files (or black books)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net addresses in a simple manner.  It also forces messag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net newsgroup conferences to be addressed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rst iteration many directories are hard coded to our BBS's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include source code - if your setup is different, change i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dify the source, please send it to me and don't distribute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on't conflict with others I may already have made I'll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update the original (with acknowledgements, of course)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BBS is set up in subscription mode, all users wh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/usenet conferences have their PACS member id in comment fiel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unique for each user, I used this as the alias file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have to change the source code to come up with your own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 didn't use the user record number since that can chan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ase sort/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 Stan Spotts, Philadelphia Area Computer Society IBM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IG BBS: (215) 657-0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S meetings are the third saturday of each month, from 8am to 3:5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al interest groups (SIG's) meet during this day at Dre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The main IBM SIG meeting is held in the Matheson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M-109, at 32nd &amp; Market Str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PACS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adelphia Area Computer Societ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P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Sal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adelphia, PA 19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215) 951-1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modified and used by anyone as long as cred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s the author and the PACS IBM SIG in the source cod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is required, but it would be appreciated by the author i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be forwarded to me at the PACS IBM SI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TO.PPE file into the directory where you keep your executable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We'll use C:\PCB\PPL during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PCB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cbtxt c:\pcb\gen\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199 - Jump to prompt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the current contents of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L\TO.PP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begin the line with an exclamation mark and end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exit mkpcbtxt and save the file.  I have no multi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this utility, so you'd have to change all your PCBTEXT.xx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displayed prompts in the TO.PPS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EALIAS file to your \PCB\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 \PCB\ALIAS.  This is where the user alia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Unless, of course, you have to change the source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the action of this program - especially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b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/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CBoard", "PPL" are trademarks of Clark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