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OUBLE.PPE (ver 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David Todd, Gateway BBS (401) 847-9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arch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Have you ever experienced sever line noise with one of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nes?  Well I recently did, and thought, "If I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message to the user before they actually tri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anything!"  After a little thought, I decided a PP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fect for this task.  So what is the purpose?  Simp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sking the user if he/she wants graphics,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osing to the user explaining the problem, then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if they want to continue or logoff, and finally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continue ask them if they want graphics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stall the following files to the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have a sub-directory off my PCB directory called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dit the configura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: Name of file to display (this shoul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directory as the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dit/create the file you are go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this PPE is run, we haven't establish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, or wants to, use graphics so I recomm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dit the pcbtext file record #149 to point to the PP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displaying the prompt.  (!D:\PCB\PPE\TROUBL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PPE may be renamed to any legal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 long as the file extension is PPE)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name the configuration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Well I wrote it, so I may as well take credit for it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of the real credit goes to the other PPE auth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ho have included source code with their PP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ed much from their example.......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erving in the U.S. Navy for twenty years wher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everal database applications for various 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vy, I am about to retire to the quiet solitu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olina where I can take in some serious NASCAR races (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continue running Gateway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