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.DOC                               - 1 -                   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et Fake Out - UFO -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is a PCBoard utility program that will make it seem like your sys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rs' online that you actually  have.  I decided to wri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CDC was kind enough  to give us Sysops' additional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a download.  Thanks CDC!  So, what does UFO do you ask?  Simple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random callers  online.  Now when your  users' type WHO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ore than just 'Waiting For Caller', or very few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UFO is real easy.  First you create a Configuration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know  where your  Usernet.xxx file  is and  where your  UFO dat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iles are plain ASCII  files.  The Configuration file contains 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points to your Usernet.xxx file, and the second lin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 file.  The data file contains the entries you would like to s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display.  The file is structured as follows.  Each lin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hat might  be chosen.  Each  line contains the  node number,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, and the  text to be  displayed.  All entries  must be separat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, and all text must be enclosed in quotes. Note that unlike US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, UFO will place upper and lower case information into the WHO displa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data file.  The status codes are those used by PCBoar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amiliar with them, just type USERNET at your DOS prompt.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FO does not need place holders for node status Y,  D, and Z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.cfg and .dat files in this .ZIP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will  accept  an  optional  command  line  parameter 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of  the UFO Configuration file.  If  no  command  line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 the  program will  default to  UFO.CFG in  the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 UFO G:\PCB\UFO.CFG.   This allows maximum  flexibil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 of  the  UFO  .EXE  file  as  well  as   the Configur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You could   also have separate  data files for each node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f   you run UFO from more than  one node   to insure n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 wind up  online.  UFO  can be  run from your DOS command lin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, in $$LOGOFF, in your Board.bat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have done my best to test UFO, I can assum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t may cause to your  system and/or Karma.  I suggest you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et.xxx file before trying it for the first time.  No other PC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hanged by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suggestions, flames are welcome. I can be reached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4) 964-0419, or via the ILink Sysops conference.  I am open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you may have regarding UFO. Oh, and BTW, UFO is FREEWAR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A NODE # THAT MIGHT BE IN USE! USE ONLY NOD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O.DOC                               - 2 -                    April 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O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3/92 : v0.1 - First Beta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10/92 : v0.2 - Fixed error when using Status Code Z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Config filename optional on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92 : v1.0 - First public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2/93 : v1.1 - Updated to work with PCBoard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