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PPE, written by Steven Hauswirth                     9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E is a replacement for PCBoard's "Enter the Filename to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is a CMD.LST replacement for U &amp; UB. The functionality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First it will allow you to change your upload proces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 to what conference you are in (useful if you allow fi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e in one conference over another or allow lower resolution GIF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 than another). Second it will display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upload text displays. What this means i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shown right before the user types in the file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loaded based on what conference they are in. Third (and the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PPE) is that it will NOT ALLOW a set of files with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ploaded in the current conference. This has many us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: if you allow GIF's in your adult conference and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ulate what is uploaded in your main board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nference setup for a interbbs game play you can now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uploading their turn files into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1   } These are the files that are displayed right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2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EF   This is the default file to displayed right before up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have a conference specif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  Used to switch upload processor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CFG   This is what you modify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E   The PP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S 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OC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UPLOAD.*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Up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UPLOAD.PPE /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MUST have the /PCBTEXT parameter on the command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to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Cursor down to the "Default CMD.LST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Press F2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Make two entries tha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      0   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                  0   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there is NO  /PCBTEXT  parameter on thes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ke the configuration file reflect your need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installing it in both the PCBTEXT and the CMD.LST i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PCBTEXT is all that is needed it will not wor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"U filename.ext". By installing it also in CMD.LST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hecked. If you were to just install it in the CMD.LST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the first file of a batch. Thus the need for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If anyone knows of a better way then I am more than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:Number of conference specific configuration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used (excluding the default). If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is function then put "NONE" (without the qu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cfg  :The name that the new configuration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lp\ulp.def  :The name of your defaulting configuration file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specific one for the conference that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0    :The name of the specific configuration file for conferenc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us the extension of 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lp\ulp.1    :The name of the specific configuration file for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us the extension of 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continue on until you reach the number of conferenc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c upload process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:Number of the first conference that has '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sions'. If you do NOT want to use this func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"NONE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:Number of extensions that will not b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:First extension not allowed in thi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            :Second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until you list all the extensions not allowed o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:Number of the second conference that has '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:Number of extensions that are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:First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:Second extension not allow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until you list all the extensions not allowed o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with this pattern for all the conferences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allowable extens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ample configuration file to help explain all this.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witching your upload processor's configuration file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ells PCB that he/she is only uploading one file but act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 then the upload processor can catch these undesir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The only thing I suggest is that if your upload processo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ode ALSO, then make sure that you copy over the corr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event. This is needed because you are switchin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is PPE and this could confuse your upload processor when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UPLOA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as you need to for your system, but please do not re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