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create two PC Board conferences.  You will ne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usenet newsgroups, but these two are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first conference is email.  You may name i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keep in mind that it is for private Usenet/Internet e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set this up with echo mail enabled and all message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junk.  This is where uupcb puts public news arti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not carried on your system.  This can happen on occa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asons.  You can set the private message flag and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as you desire.  Please note, uuPCB will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order to insure that files and directories are actually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PC Board, enter each conference and leave a dum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subdirectory for UUPCB.  (Normally \UUPCB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at directory, unzip the UUPCBxxx.ZIP (where "xxx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with the PKUNZIP -d option (this will allow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DBFSETUP.  You will notice that it has two record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junk.  Enter the PC Board conference number for each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and-enter the PC Board conference or perform a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pull the data from the CNAMES.@@@ file.  Use of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it is time to run UUSETUP to establish the UUPCB.IN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  Before you invoke UUSETUP, set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to point to the STATIC file found in \UUPCB\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WAFFLE=C:\UUPCB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set,  invoke UUSETUP.  Each option REQUIR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 under normal circumstances may be defined in UUSETUP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each ite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press F3 to pick the Usenet News head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n the PC Board messages.  This insures that your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s article that may not be available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your configuration and exit UUSETUP.  UU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non-existent directories and will ask you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.  Refusing to create a directory will abort your U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the \UUPCB subdirectory, run UUPCBOUT.  This will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establish UUCICO communications with your host system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made arrangements for uucp communic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host system.  If you have trouble finding one, call us for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UCICO.DOC for more information on setting up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w we will send a test email message.  First review the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upcb\blt subdirectory.  Next, enter the PC Board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tablished earlier.  Enter a private, echo message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within the PC Board message, enter "TO:" +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rson you wish to reach.  I suggest you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your feedsite.  You can also send to: ed.hopper@ehbb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nfirmation message in return to make sure th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n UUPCBOUT to export the message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 CALLUNIX.BAT to connect to your feedsite. (see UUCIC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make a voice call to your feedsite to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coming.  That way, they can reply right awa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cond call after a reasonable period of time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 Import the reply by running UUP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w it is time to setup your newsgroups.  Most Usenet systems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mail messages between you and the system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ite to communicate which newsgroups you want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eans available on some systems, but they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used.  For the most part, howeve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s a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mail message to your feed site (or feed sites) requ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file.  Please have the feed site send this to you as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uuc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active file.  The norm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s.group.name&gt; &lt;low&gt; &lt;high&gt; &lt;y or 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middle (&lt;low&gt; and &lt;high&gt;) are not important.  The 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&gt; indicates a normal or modera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include only the newsgroups you want to receiv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your feed site as par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C Board conferences for each newsgroup using PCBSetup b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.  It's best to set them up in sequence so that DB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import the data into the database in the same sequen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tting up the conferences you need to be awa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moderated and which ones are not.  The fourt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 (&lt;y or m&gt;) indicates this. "m" means moderated,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n-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ewsgroups. (non-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conference for each newsgroup you wish to car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should be arranged to allow echo mail. "Mak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?"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nferences, you are expected to keep all message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ivate until they are approved by the moder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pproved by the moderator will come back to you a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uuPCB will then post the incoming news articles as public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Moderated conferences are marked as such in the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vailable for download on Ed Hoppe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ference              ECHO MAIL      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ewsgroup                    Y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                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ference                   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Conference                    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import this file into DBFSETUP.  Do this with the "F"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ort command.  The file must be in ACTIVE file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If it isn't, edit it so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BFSETUP imports an ACTIVE file, it inserts PC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quentially based upon a starting point you giv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start at conference 100, for example,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s conference 100, the second as 101 and so 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for example all alt.* newsgroups in conferences 100-20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* in conferences 300-400, etc. then edit your activ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perform multipl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d the PCBSetup work, then DBFSetup is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nce this step is completed, you are ready to receive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