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THER MA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Man is a PPE for PCBoard 15.x systems which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bulletins created by Robb Ballard's W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With a text editor, modify the file WMAN.CFG.  Below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of "LOCAL" forcasts (ie. C:\PCB\WEATHER\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of "REGIONAL" for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of "ZONE" for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of "RECREATIONAL" for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Enter PCBSetup, File Locations, Configuration Files and modify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           5               C:\PCB\PPE\WM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Modify the @CODE menu entitled WMAN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you are encouraged to register it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 USD and will entitle you to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AKES THE LITTLE "NAG" SCREEN AWA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WMAN-REG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guaranteed to take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prin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Sof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perville, IL  60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778-8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