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WHO Professional         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1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WHO Professional with better look and variable promp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f you pass no parameter it behaves like the normal WH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but you may also pass a parameter that indicates af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w many seconds it should update the display.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n disables keyboard timeout check and loop until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ser presses any key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nlike most other WHO display PPEs it optional show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sers location still when the user is currently using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lias. Normally no location is shown in this cas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WP.CFG must be in your PPE path. Its documented qu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ell and there shouldn't be any problems with it.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prompt may be up to 25 chars in length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The intended use for this PPE is to be executed i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MD.LST file.  Go into PCBSETUP, File Locations and g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o Configuration Files.  Find CMD.LST and press F2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dit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dd a new command called "WHO" for the normal WH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splay, give it whatever security level you want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 the PPE/REPLACEMENT field add the following lin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WP.PP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dd a new command called "WP" for the looping WH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splay, give it whatever security level you want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 the PPE/REPLACEMENT field add the following lin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WP.PPE SECOND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xample: C:\PCB\PPE\WP.PPE 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� v1.00 (25-Oct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Initially releas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v1.10 (18-Mar-94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Optional shows location in node display for us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that have activated their alias. Inserted line 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(YES/NO) in WP.CFG therefo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-7: +49-40-5358614   US Robotics 14.4 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8  : +49-40-52681744  ISDN (V.110 / X.75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52681745  ISDN (V.110 / X.75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