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RYPTO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1993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File Bank, 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was created by The File Bank, Inc.  It is distributed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AS IS" basis only.  Neither The File Bank, Inc. or its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s or dealers shall have any liability or responsibilit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 or entity with respect to liability, loss or damage caused or alle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caused by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"trap door" is a means whereby a user of software can gain un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the software or the system on which the software is runn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nk, Inc. hereby certifies that the Crypto Cruncher softw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in contains no trap doors whatsoever.  There is no programming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that would allow unauthorized access to it or the system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t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urchased this disk containing the Crypto Cruncher fil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, Inc. warrants the disk to be free of defects in materi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manship, and that the files on the disk represent an accu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roduction of the originals.  Should there be a defect in the dis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Bank, Inc. will replace it free of charge.  Our telephon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appear at the end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s and specifications for, as well as any documentation associated wit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are subject to change without right of notice or upgr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Bank is a registered trade name belonging to The File Bank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use the name "The File Bank, Inc." with the written approva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ado State Banking Commission, as well as The Colorado Secret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.  TDBS and TBBS are copyright Philip L. Becker, Limited.  This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s environmentally safe as anything can be.  Batteries not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valuation/Commercia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is protected from unauthorized copying and use by mea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 "key" file.  When a key file is purchased from the File Bank, Inc.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its authorized distributors, your single copy of Crypto Crunc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considered to have been upgraded to the commercial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.  Until that time, it remains the evaluation version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 the evaluation version is fully functional, it does incorporat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ic limitation.  It will allow a given player to solve a maximum o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n quotes.  Otherwise, the evaluation version contains all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ies found in the commercial version.  Of course,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has no such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ftware License Agreement and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rypto Cruncher software is not for sale, nor do you own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the commercial version of Crypto Cruncher, you are licen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it for an unlimited period of time on a single TBBS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, supporting any number of users on any number of lines.  The licen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sell or otherwise distribute Crypto Cruncher for use on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BBS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nregistered version can be distributed freely as long as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ltered copies of at least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R.TPG    Cypto Cruncher TDBS compil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R.DOC    Crypto Cruncher DOC file (thi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REP.TXT      Game Situation Repor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 On-line game instruction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00.DBF    Demo quotations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00.TXT    Demo quotations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after evaluating Crypto Cruncher, you like it and believe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enjoy playing it, you are encouraged to purchase a registered 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a Crypto Cruncher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is a fun and educational game designed for use as a Type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command with eSoft's TBBS and TDBS systems.  The object of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is to score points by decoding famous (and sometimes not so fam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which have been encrypted by means of letter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includes complete facilities for tracking player sco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s and setting game access levels, as well as creating custom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s.  From the sysop's perspective, Crypto Cruncher is extremely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stall, setup and run, and is essentially maintenance free.  BBS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find Crypto Cruncher's player interface extremely simple,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ystem/Player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is designed to operate in conjunction with a TBBS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 system equipped with TDBS version 1.2 or better.  Crypto Crun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are required to have ANSI and IBM graphics enabled in their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profile to gain access to the game.  Otherwise, the only requir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there be enough disk space available to accommodate the program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database file(s), as well as player and scores datab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iated index files.  Crypto Cruncher does NOT use any advanced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which would require a math co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pgrading From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!  If you are upgrading from version 2.0 of Crypto Cruncher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that you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REPLACE your existing CRYPSYS.KEY and CRUNCHER.TPG file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you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RENAME your existing player database file to PLAYERS.DBF. 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atabase will likely have a filename of PLAYER.DBF.  If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the beta test of version 3.0 your existing play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will be CCPLYR.DBF.  If you wish, you may simply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database, and Crypto Cruncher will build the new on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all existing player history and scoring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START Crypto Cruncher.  You will likely see an advisory message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at the currently selected quotes database file does not exi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will then automatically route you to the Select Activ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.  Enter the filename for the quotes database you were using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installing the upgr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GO to the Sysop Menu and select Set Player/Game Settings. 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s and make any changes which you may requ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rst-Tim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files associated with Crypto Cruncher must resid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for it to work properly.  We suggest you create a new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hard drive to accommodate Crypto Cruncher's files, then copy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's files in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a TBBS menu with a Type 200 entry to reference Crypto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=C Type=200  Opt Data = C:\CRUNCHER\CRUNCHER.TPG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re information on building menus or running TDBS application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oft's TBBS and TDBS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files MUST reside together in the directory you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ypto Cr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UNCHER.TPG    The Crypto Cruncher progra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TREP.TXT      The Crypto Cruncher "Situation Report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RUCT.TXT    On-line play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00.DBF    Demo quo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YPSYS.KEY     The Crypto Cruncher key file (**SEE NOTE BELOW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rst-Time Installation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ORTANT NOTE: The evaluation version of Crypto Cruncher is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lied with the CRYPSYS.KEY file.  It will automatically create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key file the first time it's run.  On the other hand, for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to recognize that it has been upgraded from the evaluation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mmercial version, you MUST copy your new CRYPSYS.KEY key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01.DBF quotes file to the directory which contains Crypto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everything in place, Crypto Cruncher should now be ready to ru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Crypto Cruncher for the first time, it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 the database and index files it requires for score-keeping and da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-day operation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S.DBF     All-time player and scoring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_PLA.NDX     Player index associated with 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_SCO.NDX     Scores index associated with PLAYER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MO.DBF      This-Month player and scoring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_PLA.NDX     Player index associated with THIS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O_SCO.NDX     Scores index associated with THIS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MO.DBF      This-Month player and scoring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_PLA.NDX     Player index associated with THIS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MO_SCO.NDX     Scores index associated with THISMO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DBF      Game/Access Settings (initially set to defaul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if you are starting up the evaluation version of Crypto Crunch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, an evaluation key file (CRYPSYS.KEY) will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 you may wish to review the initial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sysop access levels.  If necessary you can change these sett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et your own particular needs.  The initial settin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Privilege ..........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er Privilege .........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s per Day ............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e/Show Quote Author ... Sh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settings and player/sysop access levels are set by first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&lt;S&gt; Sysop Functions" from Crypto Cruncher's main menu.  Then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s menu, select "&lt;1&gt; - Game/Access Setting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is point, you have the option of modifying the game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/sysop acc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layer/Sysop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's a detailed description of what these settings mean, and h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fect play and access to Crypto Crunc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 Privilege Level - BBS users with a TBBS privilege level at or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etting will be able to play Crypto Cruncher.  BBS users with a T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below this setting will not be able to gain access to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.  Crypto Cruncher will accept a privilege level between 1 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unction Privilege Level - BBS users with a TBBS privilege level 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ve this setting will have access to Crypto Cruncher's built-in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BBS users with a TBBS  privilege below this setting will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sysop functions, nor will they see any menu references to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.  Again, Crypto Cruncher will accept a privilege level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 user logged-on with a TBBS user name "SYSOP" is treated as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by Crypto Cruncher.  In this case, Crypto Cruncher grants the use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 to SYSOP functions and game play, regardless of the curren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vilege settings.  This insures that the BBS sysop will always have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ypto Cruncher and it's sysop functions, even if the access level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e inadvertently set to values which would otherwise "lock out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eature was actually designed to provide a means for the BBS Syso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an "Assistant" Sysop access to Crypto Cruncher's sysop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giving that user full system-wide sysop privile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s per Day - This is the number of quotes a player is allowed to solv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iven day.  If the player solves the maximum number of quotes on a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y, as defined by this setting, he will be politely advised of th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 day limit, and will be asked to return tomorrow to play again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a value between 1 and 999 to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Version 3.0 includes a new feature whic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whether or not the quote's author will be shown to the playe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solve the encrypted qu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, for example, the sysop elects to show the quote author to the play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 will see something like thi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this quote by Benjamin Frankl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ysop elects to hide the quote author from the player,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instead se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ode this quote by ???????? ?????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viously, hiding the quote author from the player increases the diffi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game play somewhat.  It also prevents a player from trying to look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in the comfort of his h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otes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database file contains the quotes which your players 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de during game play.  A player starts with the first quote 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 database.  The player must correctly solve the current quot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ancing to the next quote in the database.  If the player exits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having only partially solving a given quote, Crypto Cruncher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yer's intermediate work, along with their current encryption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the player to return to the game at a later time, and pi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ctly where they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initially defaults to using QUOTES00.DBF as its activ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is is the "demo" quotes database, containing only ten fai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mous and relatively "easy"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ercial version of Crypto Cruncher includes QUOTES01.DB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of ten quote database files presently available for the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of Crypto Cruncher.  When your users solve all the quot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QUOTES01.DBF file, nine additional quote database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 as a package from GW Associates.  Each of the availabl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 contain 1,000 different quotes.  This means that a tot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different famous and sometimes not so famous quotes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!  The difficulty of these quotes range from easy to dow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sty difficult (how good is your Latin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lecting the Active Quo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's built-in sysop facilities provide the means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 active quot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op Functions Menu, select option "&lt;2&gt; Select Active Quot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will be prompted to enter the filename for the new activ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This can be any DOS legal filename.  If you just purchas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 version of Crypto Cruncher, you'll likely want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S01.DBF as the active quote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entering a filename, Crypto Cruncher will check for the exist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, and will make sure it's a valid quote database fil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lected file doesn't exist, isn't a database file, or is a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of incompatible structure, Crypto Cruncher will inform yo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, and ask you to enter a different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will automatically detect a change in the activ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  When an existing player enters the game after a quo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change, he will be advised of the change, and that any intermed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 which may have been saved from previous play has been discarded. 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then automatically be reset to the very first quote of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nd will start fresh from there.  Of course, the player's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 and history will still be reta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ng the Active Quote File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 player actually manage to solve all the quotes in the activ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he will be presented with a message informing him of the fa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quote database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ing Your Own Databas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also provides a simple means to convert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ted ASCII text files into Crypto Cruncher's quot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.  As basic as it presently is, this facility provides you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ans to create your own customized quote database files, or add quo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uote databa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use this facility, you'll need a text editor or word processor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e pure ASCII text files.  If you enjoy self-abuse, you could ev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LIN, which is supplied with DOS, to produce the required pure 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As mentioned before, a quote text file has a specific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example should give you a good idea of how quote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ructu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CRYPTO CRUNCHER Demo Quotes File (11/01/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This is a comm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Big Brother Is Watching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George Or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 never met a man I didn't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Will Ro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If you can't stand the heat, get out of the kitc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arry S. Tru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The only thing we have to fear is fear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ranklin D. Rooseve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've included the actual quotes text file(s) for your review, and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n example of the proper structure of a quotes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notice that the quote text line comes first, followed immediate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's author.  The entire quote must be on a single line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255 characters.  The author line is limited to 50 character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line starts with a "*" character, while the author line start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-" character.  You may use any character to designate comment lines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ot starting with a "*" or "-" character will be ignored by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does no specific testing to see if your quote tex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ly formatted or structured.  It's up to you to make sure you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s of the proper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reating Your Own Database Files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you've produced a quote text file, you are ready to use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's built-in conversion program to produce a quote databas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Sysop Functions Menu, select option "&lt;3&gt; Create/Add to Quote Fi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hen will be prompted to enter filenames for the quote text and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 files.  These can be any DOS legal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quote database filename you entered is that of a quote data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lready exists, Crypto Cruncher will give you the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writing the existing file, appending to the existing file, or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eration entirely.  Otherwise, if the quote database file you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es not already exist, Crypto Cruncher will build i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should be noted that using this facility to ADD quotes to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ote database will NOT cause players to be reset to the first quo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, as is the case when the active quote file is actually chang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.  You may freely add quotes to the existing active quote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adversely affect anything - even when the game is in use b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iscellaneou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, Crypto Cruncher has been designed to be as maintenance-fre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sible.  Other than changing or adding to the active quote file from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ime, there really isn't any required maintenance to speak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will automatically produce new player and scor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s well as index files should any one of these files turn up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layer or scoring database or index file somehow manages to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upted by some outside cause, simply delete the affected file(s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will automatically create a new database, or buil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ying and Sco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the player's point of view, Crypto Cruncher is extremely eas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lay.  It's so easy, in fact, that no real instruction i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so, we did include detailed on-lin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SITREP.TXT is displayed to new players, and explains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mise of the game, while INSTRUCT.TXT contains more detailed game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s.  Since these are ASCII text files, you can modify or custom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as you see 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s have access to a variety of scoring reports.  These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is Month's Top-Ten.  Selecting this option gives the player 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urrent month's top-ten player's names and scores.  If the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wn name is included amongst the top-ten, it will be highlighted. 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automatically starts a new current month top-ten when it'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time in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aying and Scoring (continu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Last Month's Top-Ten.  This option gives the player a listing of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th's top-ten player's names and scores.  Again, if the player's ow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cluded in last month's top-ten, it will be highlighted.  Cryp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uncher automatically builds a new last month top-ten database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d the first time in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Crypto Cruncher's last month top-ten database will contain no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ntil it enters a new month.  As such, the last month 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will display nothing until the game has been on-line and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 enough to build a sufficient history of game play, and unt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ter's clock clicks off a new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All-Time Top-Ten.  If the user selects this scoring display option, h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presented with a summary of the all-time top-ten player names and sco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ll-time top-ten is derived from the player's database itself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reset unless the player database itself is deleted.  Again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own name appears in the all-time top-ten, it will be highligh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Your Personal Stats.  This option gives the user a summary of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oring; all-time, this month, and last month.  It also provides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numerical ranking for all-time, current month and last month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spect to all other players participating during the given peri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, the personal stats summary includes the player's current cryp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king, as well as where they are positioned in the current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AR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reating the quotes databases for Crypto Cruncher, our goal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quotes covering a wide range of topics, with a varying degre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iculty.  Because of the nature of the game, we "Americanized"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lling of certain words where we felt it was appropriat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eque" became "check," and "colour" was changed to "color."  Quo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ible which used words such as "hath," "sayeth," and so on we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rnized for the purpose of Crypto Crunc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egard to the content, topic and subject matter of the quotes, w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otes exactly as we found them - including a very few quot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what some may consider to be language inappropriate for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ren, or what some may deem as being racially derogatory.  Please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to exercise whatever editorial control you deem appropriate by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quotes you find unsu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ncrease Syste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rypto Cruncher Competi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File Bank BBS, we are currently having a great deal of fun with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call "Ted's Most Excellent Crypto Cruncher Challenge."  We award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st prize to the player who scores the most points each month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.  In our case, we offer the monthly winner the cho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eiving one free month of system access or the cash value thereof ($7.5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ponse to this contest has been overwhelming and still contin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aze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first month of the competition, over 135 players particip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llenge.  Our winner scored over 150,000 points during the month (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ve played Crypto Cruncher, you'll be able to appreciate this fea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's really funny is the guy literally spent all his availabl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playing the game, not to mention the fact that he was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ng-distance!  The poor guy is now hooked on the game, and wants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he can get "the home vers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then even more players have participated, and it takes a monthly s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xcess of 225,000 to take the prize!  We thought our original off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,000 quotes would last a long, long time.  With the popularit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etition, we are already trying to figure out where to get more quot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believe offering such a contest to your users will be legal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s.  Legally, such a competition is considered to be a game of ski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posed to a game of chance.  As such, it can in no way be deemed a lott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ce we offer the challenge to registered and unregistered users alike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e is necessary to play, and a player need not be present any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to be on the safe side, it might be prudent for you to review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e laws concerning contests and games of skill before you star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ypto Cruncher Challe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un into any problems installing or running Crypto Cruncher,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happy to offer every assistance we can to help you correct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contact us to order additional quote database files.  W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ch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le Bank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40 Acoma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nver, Colorado  802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03) 534-4538 Voice * (303) 534-2347 Fax * (303) 534-4646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ank you for using and supporting Crypto Crunch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