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  <w:tab/>
        <w:t xml:space="preserve"> ������   ��  ��   ������   ��</w:t>
        <w:tab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</w:t>
        <w:tab/>
        <w:t>��</w:t>
        <w:tab/>
        <w:t xml:space="preserve"> �� ��</w:t>
        <w:tab/>
        <w:t xml:space="preserve">    ��</w:t>
        <w:tab/>
        <w:t xml:space="preserve">   ��</w:t>
        <w:tab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     ����</w:t>
        <w:tab/>
        <w:t>����</w:t>
        <w:tab/>
        <w:t xml:space="preserve">   ��</w:t>
        <w:tab/>
        <w:t xml:space="preserve">  ��</w:t>
        <w:tab/>
        <w:t xml:space="preserve">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       ��       �� ��</w:t>
        <w:tab/>
        <w:t xml:space="preserve">  ��</w:t>
        <w:tab/>
        <w:t xml:space="preserve"> ��</w:t>
        <w:tab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</w:t>
        <w:tab/>
        <w:t xml:space="preserve">     ������   ��  ��   ������</w:t>
        <w:tab/>
        <w:t>������</w:t>
        <w:tab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1994 by Volker Imre, FidoNet 2:246/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[-setpassive] [-reset] [-afix|-notify] [-debug] [-ga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pass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s, recognized bye FeKill as being "dead",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 in Fastecho's Setup. This makes it possible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enance manually or via FeTool (by Joerg Micha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etpassive only works in conjunction with -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set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internal database of FeKill (FEKILL.MEM) after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witch is usually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fix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nks "dead" Echos from all links and dele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tify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notification-netmails to all links of a "dead"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ther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important parameter. FeKill -gather should (m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alled after every run of FASTECHO TOSS. It gath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that is evaluated by -afix and -no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ebug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valid in conjunction with -afix and -notify.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fix-mails to "Sysop" instead of "Areafix", Subject "DEBUGG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delete the echos from Fastecho.Cfg nor se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-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CHO TOSS 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, for example once a wee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KILL -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al for "Days before Notify" :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osal for "Days before Areafix": 28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  Mailer   BBSystems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......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-Set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Kill-Setup  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it FecvSet �����������������FeKill���������������Ŀ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ĳ</w:t>
        <w:tab/>
        <w:tab/>
        <w:tab/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Name : Volker Imre</w:t>
        <w:tab/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ab/>
        <w:tab/>
        <w:tab/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Days before notify : 14</w:t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Days before AreaFix: 21</w:t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Exclude: BCDEFHIJLNOSUVWZ</w:t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econv � Exclude-File  : FEKILL.EXC</w:t>
        <w:tab/>
        <w:tab/>
        <w:t>�ering, babe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ASCII-List</w:t>
        <w:tab/>
        <w:t xml:space="preserve"> : FEKILL.DAT</w:t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opyright� Information</w:t>
        <w:tab/>
        <w:t xml:space="preserve"> : FEKILL.TXT</w:t>
        <w:tab/>
        <w:tab/>
        <w:t>�ghts reserved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Verbose List  : FEKILL.PAS</w:t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New-Echo-List : FEKILL.FLW</w:t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ab/>
        <w:tab/>
        <w:tab/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extfile containing a list of new echos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ame, spelled exactly as on the registration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before Not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long an echo must be "dead", before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notified (FEKILL 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s before Area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 long an echo must be "dead", before it is 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leted from the setup of Fast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EKILL -a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groups shall _NOT_ be processed by FeKi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rk: Areas of these group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Verbose-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F10 to continue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in ASCII-List containing one echotag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s listed here will be ignor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 Plain ASCII-List, one echotag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you can post in your local ech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active echomail-areas with no traffic for at least 21 d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GER</w:t>
        <w:tab/>
        <w:tab/>
        <w:tab/>
        <w:tab/>
        <w:t>EISENBAHN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GER</w:t>
        <w:tab/>
        <w:tab/>
        <w:tab/>
        <w:tab/>
        <w:t>BBR_INFO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R_PUB.024</w:t>
        <w:tab/>
        <w:tab/>
        <w:tab/>
        <w:tab/>
        <w:t>HUBS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_246.002</w:t>
        <w:tab/>
        <w:tab/>
        <w:tab/>
        <w:tab/>
        <w:t>AG_246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_246.004</w:t>
        <w:tab/>
        <w:tab/>
        <w:tab/>
        <w:tab/>
        <w:t>AG_246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  <w:tab/>
        <w:tab/>
        <w:tab/>
        <w:tab/>
        <w:tab/>
        <w:t>COMMUNIQ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MGR_GER</w:t>
        <w:tab/>
        <w:tab/>
        <w:tab/>
        <w:tab/>
        <w:t>IMAGINE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ALL echos, containing date and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traf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.LAN.GER    is dead since Sat Apr 02 00:39:05 1994,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XEL.GER   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G.GER        is dead since Mon Apr 04 16:44:12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NZEN.GER     is dead since Sun Apr 03 07:36:11 1994, 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TEN.GER     is dead since Sun Apr 03 12:22:49 1994,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.GER       is dead since Thu Mar 03 22:32:36 1994, 3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UST.GER   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ROCK.GER   is dead since Tue Apr 05 06:54:46 1994,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FA.GER     is dead since Sat Apr 02 07:06:43 1994, 6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FO.GER        is dead since Sun Apr 03 12:22:49 1994,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-Echo-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by Fe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file with new echos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echos began flowing rec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EN.SDMN</w:t>
        <w:tab/>
        <w:tab/>
        <w:tab/>
        <w:t xml:space="preserve">       VOTE.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MERS.MOM</w:t>
        <w:tab/>
        <w:tab/>
        <w:t xml:space="preserve">       SOFTWARE_SUP.M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BS_SUPPORT.MOM</w:t>
        <w:tab/>
        <w:tab/>
        <w:t xml:space="preserve">       AUTOMOBIL.SD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T.SDMN</w:t>
        <w:tab/>
        <w:tab/>
        <w:tab/>
        <w:t xml:space="preserve">       CROSSROAD.SD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SUNDHEIT.SDMN</w:t>
        <w:tab/>
        <w:tab/>
        <w:t xml:space="preserve">       GRUENDUNG.SD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OSTEN.2000</w:t>
        <w:tab/>
        <w:tab/>
        <w:tab/>
        <w:t xml:space="preserve">       STATISTIK.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EDPROBS.SDMN</w:t>
        <w:tab/>
        <w:tab/>
        <w:t xml:space="preserve">       FE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RLIN.OTH</w:t>
        <w:tab/>
        <w:tab/>
        <w:tab/>
        <w:t xml:space="preserve">       WAHL.SDM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UTER.OTH</w:t>
        <w:tab/>
        <w:tab/>
        <w:tab/>
        <w:t xml:space="preserve">       INFO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.SUPER</w:t>
        <w:tab/>
        <w:tab/>
        <w:tab/>
        <w:t xml:space="preserve">       USER.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RDWARE.MOM</w:t>
        <w:tab/>
        <w:tab/>
        <w:tab/>
        <w:t xml:space="preserve">       MAILSUPPORT.M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up-Program needs some information from FASTECHO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ways to tell FECVSET the location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start it in the directory where FASTECHO.CFG resi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set the environment FE to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.g. SET FE=I:\FD\FASTEC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is for Fe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tart FeCvSet for the first time,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bar to create a new config-file (see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tom-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, Legal Stuff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copyrighted  software  owned   by</w:t>
        <w:tab/>
        <w:t xml:space="preserve"> Volker   Imre.   FeK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NOT  public  domain  or</w:t>
        <w:tab/>
        <w:t>freeware.  Volker   Imre   grants   you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 license to try this software for EVALUATION purposes ON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is package for an evaluation time of 30 days.</w:t>
        <w:tab/>
        <w:t>Aft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  <w:tab/>
        <w:t>you  have  to  register  FeKill   or   stop using it ! Any o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use of this software is strictly  forbidden  and  may  resul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  <w:tab/>
        <w:t>register  FeKill, please refer to Register.All or Register.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Kill  is   provided   'as  is', without warranty of any kind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nor implied. I only guarantee FeKill occupies dis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profits, lost savings or other incidental or 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out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ntioned  products and packages are copyrighted by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</w:t>
        <w:tab/>
        <w:t xml:space="preserve"> users</w:t>
        <w:tab/>
        <w:t xml:space="preserve"> receive a   key-filer. This key-file is NOT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follow these rules, your license expires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actions may be start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cho is copyright by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(great program Tobia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Tool</w:t>
        <w:tab/>
        <w:t xml:space="preserve"> is copyright by Joerg Mich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